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rink and Unshrink are two straight forward clipper linkable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UDF's.  They perform a _very_ simple and limited for of com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string.  Certain limitations are imposed upo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n order for this to work correctly.  The first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composed of only ALPHA characters and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postrophe, open/close parenthesis, hyphen, period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ll capitalize any lower-case text.  As if 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e unshrink routine will sometimes return extra spa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tring (if it is not a multiple of three in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the disadvantages.  The advantages are no tables,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 size reduction, a shrunk field remains searchabl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==unique translation).  Relatively fast.  Rather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corrupted data (when compared to other compression sche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provides you database with a simple level a encry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ying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code has been lightly tested and seems to work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optimized and requires TASM.  But it is free, and eas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.  The compression is driven by a table named Shrink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ompression is driven by a table named UnShrinkTable by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you could improve the encrypting nature of thi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catter the sequential coding of the alphabet) or change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which these functions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unconditionally released into the public domain by 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ley (the author).  Have fun, feel free to ask me about it etc. O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h, the attached code is NOT guaranteed to perform is any mann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make no claims about it suitability for any purpose blah, b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T. Hu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$erve: 76100, 1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sigh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910 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Park, MI 4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3) 382-6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