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NVRT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VR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al purpose program for converting an ASCII text fil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delimited file that can be directly loaded into most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 programs.  I created it because it is small enough to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out from various programs.  It is also less complicated to impor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 Paradox using CNVRT than to use the ExportImport menu choi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 the 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 either "CNVRT" to be prompted for file names and instru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NVRT &lt;infile&gt; &lt;datfile&gt; &lt;outfile&gt; &lt;append?&gt; &lt;field test&gt;" on one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 or in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les necessary for this program to work.  The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not be generated by CNVRT is the ASCII input file, which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a mainframe computer or word processor to a PC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suffix, the  program will look for a program with the suffix ".ASC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le necessary is a data file that shows the program the record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, the number of fields to be defined, and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 positions of the fields.  It also needs to know whether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 numeric (t or n).  This file always has a suffix of "DAT"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pecify  another suffix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TEST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,6        138 is the record length and there are 6 fiel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36,"t"     converted.  It does not matter how many fields ar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,35,"t"    the original ASCII file or the position they're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,26,"t"    Put them anywhere you want t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,29,"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,2,"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,5,"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le necessary is either generated by CNVRT or has records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 output file always has the suffix "PRN", again, if you do no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This is the file that is imported into the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 program.  The user will be prompted to answer Y or N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the  output file (if there is one already).  If the answer is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N file will be  replaced with a new one.  I've found append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a record has  several fields that I want to keep in the same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tudent went  to three colleges as an undergraduate and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isted as separate records in the COLLEGE table of a databas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one record with space for three colleges that may or may not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more option available, that works only from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ppend (y or n) option, you can specify a field that must no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 to be converted.  If a "2" is specified, the program will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cord if the second field converted is blank.  Try converting TES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"cnvrt test test test n".  All entries will b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FAKE ENTRY".  Try using "cnvrt test test test n 2".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th addresses will be converted.  The line "FAKE ENTRY"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rrors are caused by misspelling the name of the ASCII text file 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record length in the DAT file.  If the first record conver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cond one does not, change the record length in the DA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in the converted second record is a hard return,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 by one in the DAT file.  Errors will also occur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number of fields in the DAT file.  If you find other bug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rough Compuserve, and I'll do my best to correct them.  Northwester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 at 1-8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programs for free to whoever can use them but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THEM.  I wrote this for my own downloads at Northwestern Univers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ton, IL.  Consider them a fringe benefit of higher education.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All Rights Reserved - copy what you want, don't charge for it. S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Forslev 72320,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