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a simple implementation of copy protection for clipp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res a copy of the BIOS ROM checksum in a DOS SYSTEM fil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of protection. First a simple copy of all files will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le and therefore not work. Second the ROM checksum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 brand/model machines the checksums will be the same and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ut the SYSTEM file should help here. The name of the SYSTE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N.P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e routine in the beginning of your program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COPY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display "Bad copy of program", wait for a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o DOS. You can create the file/checksum by pressing CTRL-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ss any key prom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for the routines is included so changes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have been put in a library file for easy access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your link line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myprog,,,\CLIPPER\CLIPPER+\CLIPPER\EXTEND+\CLIPPER\COPY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myprog,,,EXTEND+COPY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FI MYPROG LI COPYPROT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NEWMAN / NEWM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