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encode a text string, may be used to en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the string, password, and .t. for encryption, .f. f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cret replace name with crypt(name,password,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e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e sure to link in the xor mod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