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Thanks to Jim Nickel at Dynamic Computer Systems.  We had fun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m file NEWATTR.ASM.  Please consider the prg ATTRPLAY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rrell Rivers, Computer Science Group, 504-766-23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tle:  NEWATTR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uthor: Jim Nic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Dynamic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1019 Park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Regina, S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S4N 5H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(306)-569-2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ate:   July 22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yntax: DO SETATTR WITH &lt;Expn1&gt;,&lt;Expn2&gt;,&lt;Expn3&gt;,&lt;Expn4&gt;,&lt;Expn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where &lt;Expn1-4&gt; are the Top,left,bottom,right corners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and   &lt;Expn5&gt; is the color attribute to change the area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128 64 32 16 8 4 2 1    r+g+b =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r+g+b+i = high 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B  R  G  B I R G B       r+i = high intensity red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�  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�     �    �   ����������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�     �    ��������������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�     ������������������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���������������������� Blink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