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_READ                                                    03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UDFs were created after numerous hours of agonizing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BASIC manual.  The UDFs are called CVI(), CVS() and CV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rror the BASIC functions used to read numbers stored as 2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8 byte characters.  Use the TEST program to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work with BASIC.  You will need a copy of BASIC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-BASIC to run the TEST.BAS program that creates TEST.D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 accepts data and then writes a file using the MKI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S$ and MKD$ functions to store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DFs called MVI(), MVS() and MVD() will stor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ormat used by BASIC.  The functions will work with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nd decimals.  I would like to credit George Barnab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ing to solve some problems with MKS() and MKD().  Georg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toMBF() function to me since he was able to stor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correctly and my functions did not.  I reviewed 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s able to determine the problem in my code. (Thanks Geo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erhard C. Forster was converting the fuctions to Summer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noticed that CVI did not give back negative values. 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ze that CVI/MKI handled negative values!  Thanks to Gerh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he CVI &amp; MKI functions were modified to support neg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ed Means for contributing the IEEE2CL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P2IEEE() functions.  Numbers stored by QBASIC's MKS$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$() do not use the Microsoft Binary Format (MBF)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ored in IEEE format.  QBASIC has MKSMBF$() &amp; MKDMBF$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 compatibility.  (Thanks again T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to do is include the CV_READ library when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unction was compiled separately to keep the library gran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V_READ.LIB was compiled using Clipper 5.2 bu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luded so you can use it with later (or earlier)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V_READ.87 file contains the old programs used with Summer '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code still contains bugs and looks for the Procli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hese functions in Summer '87 I suggest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5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utilities are provided AS IS and I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errors that may occur by their use.  I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f you find these UDFs useful.  If you enhance th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errors please notif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hn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0534,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vanced BASIC for the IBM PC and compatibles: tips &amp; techniqu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:  Larry Joel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ady Book - Distributed by Prentice Hall Trade -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d of CV_READ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