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ocumentation and Description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f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DBGUTIL.PR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Utilit� lik� d'Uti� (tm� Fo� �� Gelle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c� i� don� solel� i� dBAS� cod� a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raste� wit� th� externa� natur� o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'Util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� progra� contain� th</w:t>
      </w:r>
      <w:r>
        <w:rPr/>
        <w:t xml:space="preserve">堠 </w:t>
      </w:r>
      <w:r>
        <w:rPr/>
        <w:t>modula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cept� show� i� th� ADVANCE� DBASEI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� GUID� b� Ada� Green�  I� i� base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rgel� o� pp�� 8� -9� an� revise� wit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'UTIL.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� progra� ha� limite� applicatio� i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� ar� usin� d'Util; however� wit� th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ent󠠠 show󠠠 grea�� teachin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tential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� ma� us� th� progra� a� is� o� spee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� u� wit� somethin� lik� DBSQUAS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wever�� pleas� remembe� tha� i� i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mitte� onl� t� recommen� th� boo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demonstrate the quality of content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&gt; Don S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*-&gt; SABALINE 24 hour BBS* 1200/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&gt; (619)692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&gt;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 OF Pretty PRG pp86-87 Advanced dBASE by Adam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up the st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- DO string --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reate the current character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$(string,cpointer,1)"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ve the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1 to cpointer" TO 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len(string) to cpointer" TO la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cpointer + 1 to cpointer" TO 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for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pointer &gt; len (trim(string))" TO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f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len(trim(string)) = 1 .and. string = ' ' "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for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haracter = ' '" TO 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haracter $ '0123456789'" TO is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haracter &gt;= 'A' .and. &amp;character &lt;= 'Z'" TO 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haracter &gt;= 'a' .and  &amp;character &lt;= 'z' " TO 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&amp;character $ '.?!'" TO isend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chr(rank(&amp;character)+32)" TO make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!(&amp;character)" TO make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!($(string,1,1)) + $(string,2) to string" TO cap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ild a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&amp;character to newstring" TO star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tore newstring + &amp;character to newstring" TO 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he variables which control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                     " T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3 TO ind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1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up the text data file to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name of the program to be prett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"What is the program's name? "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 up alternate file to contain the pret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 TO &amp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pend the program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rogram + ".PRG"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&amp;program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cess every li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not.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the current line isn 't empty, make i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len(trim(text)) &gt; 1 .OR. trim(text) &lt;&g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move any original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rim(text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-- DO ltrim --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rt at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 past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&amp;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WHILE &amp;is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et the restor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$(string,cpointer)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routine commented out for this module    ?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new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the first word of the program,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-- DO word --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ook for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.not. inword .AND.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ot. &amp;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on-blank character has been found, so start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tar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.not. &amp;is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 WHILE .not. inword .AND.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the restore of the characters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inword .AND.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ot. &amp;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op when a blank character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f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.not. &amp;is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WHILE inword .AND. .not. &amp;end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!(newstring)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the line is a comment, make it in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newstring =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- DO lower --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rt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rs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amp;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&amp;makelower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star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&amp;is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vert each character until the end of the string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dd each lower cas character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amp;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newstring +&amp;makelower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F &amp;is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DO WHILE .not. &amp;end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new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the line contains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"' $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nd out where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@( '"' ,string) TO qu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@( '"' ,$(string,quote1 + 1)) + quote1 TO qu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there are any characters after the seco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n(trim(string)) &gt; qu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ore the capitalized part befor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+ the quoted string + the capitaliz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fter the string back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!($(string,1,quote1 -1))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tring,quote1,quote2 - quote1 +1)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$(string,quote2 +1)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ore the capitalized part befor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+ the quoted part back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!($(string,1,quote1-1))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(string,quote1,quote2 - quote1 + 1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len(trim(string)) &gt; quot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it is a normal line just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!(string)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 the line with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the first word 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newstring = "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i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tr(line,3) + $(blanks,1,indent)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- DO word --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ok for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f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.not. inword .AND.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not. &amp;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non-blank character has been found, so start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star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F .not. &amp;is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 WHILE .not. inword .AND.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the restore of the characters to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inword .AND. .not. &amp;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not. &amp;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ad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top when a blank character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f TO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F .not. &amp;is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DO WHILE inword .AND. .not. &amp;end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next string is while or case, inden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!(newstring) = "WHILE" .OR. !(newstring) = "C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ndent + indentamt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!(newstring) = "WHILE" .OR. !(newstring) = "CAS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first word is endcase, enddo, or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newstring = "ENDCASE" .OR. newstring = "ENDDO" .O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tring = "END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uce the indentation and then pri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dent - indentamt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tr(line,3) + $(blanks,1,indent)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first word i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newstring = "E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dent - indentamt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uce the indentation and pri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tr(line,3) + $(blanks,1,indent)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dent + indentamt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first wor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newstring = "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int the line and then inden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tr(line,3) + $(blanks,1,indent)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dent +indentamt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 it is any otherwise type of line, just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str(line,3) + $(blanks,1,indent) +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the line was empty jsut print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tr(line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len(trim(text)) &gt; 1 .OR. trim(text) &lt;&gt; "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line +1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O WHILE .not. 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lanks, indent, indentamt,line, program, string, new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1,qu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ERN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