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 Davis, 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DIT.COM is a command line editor for dBASE III.  It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editing than dBASE's line editor and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last few commands for editing and re-execution.  D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he same function for dBASE that DOSEDIT does for DO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to DOSEDIT is intentional, and the edit key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 are nearly identical to DOSEDI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DIT was originally written to function with dBASE III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light variation exists between the input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and dBASE III, and a modified version of DBEDIT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II.com is included to support dBASE II.  DBED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BASE III version 1 and 1.1.  I purchased my copy of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cked and it has had the Prolock code removed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 will work with the copy protected versions of dBASE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dapter and color monitor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DIT's command holding buffer is 2k bytes.  Command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current buffer pointer position. 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fter the last entered command, unless the buff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(up arrow or down arrow) is used.  These keys leav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ed before the displayed command.  Before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into the buffer, the buffer is packed to fre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delay overwriting old commands.  It is possib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tween previously entered commands.  If no change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, it is not duplicated into the hold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BEDIT, type DBEDIT at the command prompt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to the directory that contains DBASE.EXE.  D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d execute dBASE, remaining resident only during d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Command line arguments can be given to DBEDIT jus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BASE, and the command line will be passed to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 can be made seamless to the casual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it DBASE.COM.  DBEDIT will be then started by typing DB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Because DOS will load a .COM program preferent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ith any other extention, DBEDIT will be loaded and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BASE.EXE and execute it.  Don't try this tr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II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BEDIT loads and starts dBASE, there will be no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screen, but at the dBASE prompt (". "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dit the command more easily.  The following key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ab/>
        <w:t>moves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ab/>
        <w:t>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</w:t>
        <w:tab/>
        <w:tab/>
        <w:t>moves cursor on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</w:t>
        <w:tab/>
        <w:tab/>
        <w:t>moves cursor one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ab/>
        <w:t>clear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ome</w:t>
        <w:tab/>
        <w:tab/>
        <w:t>delete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end</w:t>
        <w:tab/>
        <w:tab/>
        <w:t>deletes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left arrow</w:t>
        <w:tab/>
        <w:t>moves to the beginning of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right arrow</w:t>
        <w:tab/>
        <w:t>moves to the beginning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ab/>
        <w:t>delet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ab/>
        <w:t>deletes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</w:t>
        <w:tab/>
        <w:t xml:space="preserve">toggles </w:t>
        <w:tab/>
        <w:t>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</w:t>
        <w:tab/>
        <w:tab/>
        <w:t>moves backward in the command hold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</w:t>
        <w:tab/>
        <w:tab/>
        <w:t>moves forward in the command hold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PgDn</w:t>
        <w:tab/>
        <w:tab/>
        <w:t>removes displayed command from the hold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PgUp</w:t>
        <w:tab/>
        <w:tab/>
        <w:t>clears the hold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S</w:t>
        <w:tab/>
        <w:tab/>
        <w:t>delet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U</w:t>
        <w:tab/>
        <w:tab/>
        <w:t>clear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X</w:t>
        <w:tab/>
        <w:tab/>
        <w:t>clear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function keys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of up to 252 characters are possible.  Only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displayed, with the remainder of the lin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display to the left or the right.  When the command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ASE (enter key), dBASE will wrap the line and may gener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 recognizes that dBASE is in command entry mode by the "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at dBASE uses.  If the prompt is changed, DBEDIT canno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dBASE is in command entry mode, and will not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displaying a "." in column 1 and a space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then positioning the cursor in column 3 and reading a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DBEDIT into becoming active.  This will hopefully not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I am warning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are moved to send sums of mone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me at DC Associates, 728 Creekview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 30245.  I can be reached on the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PC Forum (294-0237) or PCUG (433-006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