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registration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($6)                       professional($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e type of disk you would like to recieve this program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1/2"            5 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tur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J. 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1 E St., N.W. Apt. 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7-28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