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FSEC is a C routine compiled using Microsoft C v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a user to LOCK or UNLOCK a dbaseIII+ file.  When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III+, DBXL and Quicksilver will not be able to acces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execute this program is dbfsec [lock or unlock] fil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Rich Mil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 Timoth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t Brunswcik, NJ 088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