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 Online v1.10                 Register.txt                  November 22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Online is available in three registration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hareware    The Shareware version allows full access to the dB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atabases larger than 50 record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ultiple work area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RUN (shell to DOS) comman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and Alone oper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gistered   The Registered version allow the creation of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al online database applic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 are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ultiple work area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and Alone oper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before Jan 1, 94 is 50.00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after Jan 1, 94 is 75.00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          The Pro version removes all opera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Online Pro allows the creation of fully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applications.  The Stand Alone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Online Pro to work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before Jan 1, 94 is 150.00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after Jan 1, 94 is 195.00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Online can be regis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rough our Online Order Door.  Please contact our BBS at (613) 236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ORDER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By voice.  Please contact us at (613) 236-1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y mail.  Send your payment to the address below with ship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lin Systems presently accepts VISA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Merli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Merli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3043, St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  K1Y 4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613-236-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   613-236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  613-236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hari.kant@merlin-systems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    Hari Kant 1:163/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:           hkant @ merlnbbs [cser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