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 Ted Long with Docum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orida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D  73700,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.exe and associated files are provid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Qedit text editor to POP-UP a list of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within the working directory, an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.dbf file into a split window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dit text editor is available on most BBS's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gram editor. If you download qedit an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register. It's well worth the price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non sharware version of Qedit from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Just wish that Sammy (originator of Qedit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y up a Windows based program edi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ake credit for the idea of DBS, sinc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is type on several BBS's. But most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I couldn't modify these programs to sui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on't have to reinvent the wheel, I a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needed to get a good start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changed it and put in on your favorit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benefi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_1.zip is released to the public domain. Use dbs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DBS.prg contains a small subset of the function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.LIB. TL.lib will be available with a registration of TLH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IDE scheduled to be released in December 1992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ave any comments on Compuserv (I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.exe is written in Clipper 5.01 and QQ.ex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 use DBS.EXE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tributed and associated DBS.EX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B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DBS_1.ZIP. You probably have already done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not be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into your q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qconfig.dat file to include the macr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r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voke the Qconfig.exe file , press K for keys (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 to save the changes make to the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suming that you used the default in the macro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IFT-F10, start up the editor from with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.dbf files, by typing QQ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n't use the QQ loader you may be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containing the structure of a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called STRU.ST$. You ma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leave it on disk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ile in the editor, press SHIFT-F10.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 on the file of your choice.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urned to the editor with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appearing in the top window.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lower hal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a file is not chosen, or there are no .dbf file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turn to qedit, the editor will scream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you know that there are no files meeting the *.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Just press the escape key a couple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will be well.   HAPP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D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c.bat  Batch file for compiling Q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bat  Batch file for compiling DB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   .exe  - The structure lister for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   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   .lnk  - Blinker link file for DB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   .prg  - Complete Clipper Source for d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   .exe  - A replacement loader for Qedit (The original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, Q.exe.  This file runs Q.ex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mporary file STRU.ST$ (if it exist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the editor. You could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if you wish. The reason for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 the annoying 'File Not Found'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editor and deleting a file 'STRU.ST$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   .c      Source file for the qedit loade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BLINKER 2.0 to recompi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 the 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   .lnk    Blinker link file for QQ.c for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.doc  - The macro file with a sample macro for th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