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 ����</w:t>
      </w:r>
      <w:r>
        <w:rPr/>
        <w:t>ķ �������ķ             ķ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�    �     �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�����</w:t>
      </w:r>
      <w:r>
        <w:rPr/>
        <w:t>з    �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</w:t>
      </w:r>
      <w:r>
        <w:rPr/>
        <w:t>Ķ  �     �    �   ����ķ ����ķ  �  ���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�  �     �    �   �    � �    �  �  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�  �����</w:t>
      </w:r>
      <w:r>
        <w:rPr/>
        <w:t>Ľ   ���  ����Ľ ����Ľ ��� ���Ľ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3 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hancements to the dBAS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89,1990 BERNATH COMPUTE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21 Harding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tioch, CA  94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5) 778-4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(legalese) 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Contents 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d Using dBTools 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Tools Function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0, INITIALIZE DBTOOLS 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1, ATSAY 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2, BLAT 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3, BOX 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4, CURSOR 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5, ERASE 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6, DELAY 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7, DITHER 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8, FADE 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9, HMENU 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10, PAUSE 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11, PRINTER 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12, READSCR 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13, RECOLOR 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14, RESTORE 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15, SAVESCR 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16, SCROLL 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17, SOUND 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18, TWIDDLE 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19, UNPOP 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20, VMENU 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21, WINDOW 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22, PAGE 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23, NOBLINK 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24, PALETTE 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25, GETKEY 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dBTools Demo 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Come ..............................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: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: Printer defini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: Musical Note versus Frequency Equivalency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: Coding pulldown menu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: Function Key Scancod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 : Registration Form and Questio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 Page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ASE language has become an accepted stand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database applications. A number of third party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itated the original package offered by Ashton-Tate (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imitation is the highest form of flattery), offering im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, and/or extensions to the dBASE language. Most no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se third party vendor products are Clipper, Foxbase/FoxP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BXL/Quicksilver. Even Ashton-Tate has come up with an im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hanced version of the language in dBASE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studies show that there are still a lot of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 III+ being used out there - everybody hasn't rushed 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a dBASE compiler or even to upgrade to dBASE IV. So whe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love to bash dBASE III+, there are a lot of peopl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still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areas where I believe dBASE III+ shows its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mal performance is in its screen handling capabiliti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ok and feel" of a typical dBASE application is lackluster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sult of the barrenness of the language in this area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irst areas where the third party vendors hav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to the language (and Ashton-Tate in dBASE 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adays an attractive application should have popup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enus, fast screen writes, and color, features which are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verly limited in dBASE III+, and implemented to various degr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ther dBASE versions. The ability to take advantag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's features is also a desirable capability. These are th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nhancements that dBTools provides, from within your copy of d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also has some features not found in ANY of the dBASE diale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used to enhance any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 III+ and dBASE IV are trademarks of Ashton-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xbase and FoxPro are trademarks of Fox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 is a trademark of Nantucket Software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XL and Quicksilver are trademarks of WordTech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OS is a trademark of Microsoft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 123 is a trademark of Lotu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Tools is classified as shareware: meaning that BERN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retains all copyrights on the software, but us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freely distribute the package as long as they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intact. No charge may be made for this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a small handling charge not to exceed $5 (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ing more than this you're soaking people!) such as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and distribution houses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llowed to use dBTools for an evaluation period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ge, afterwards which you are encouraged to regis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with BERNATH COMPUTER for a small registration fee of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ill registration ge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copy of the latest revision of dBTools without the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message, and a copy of the lastest version with the sh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message so you can pass it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ification of upgrades to dBTools and other produc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NATH COMPUTER (oh no, another mailing lis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y prayers and blessings (if that sounds strange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ze that I am also an ordained minister and the pasto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vs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is essentially a programmer's development tool. As such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s for one individual developing applications. If you hav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person developing applications using dBTools, you need a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Or, if you are an individual developing an applicatio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that will be distributed commercially or to more than 50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, you need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registration form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had a number people tell me what a great product dBTools is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 I was undercharging for it. So, I've raised the registr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5 to $25 in this version, but there are some added features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ust say I haven't been encouraged by the number of registrations I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getting. C'mon, gang, 25 bucks is CHEAP for what dBTools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Tools is supplied AS IS, with no guarantees or warran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performance or suitableness for any application. BERN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will in no way be held liable for any losses or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urred through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statement is for protection from sue-happy lawy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ality, I am very interested in providing a quality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suitable for your application. If there are bugs, I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about them and will endeavor to correct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BM compatible XT, AT, or 386 machine with MSDOS 2.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r CGA, EGA, or VGA video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ximum of 32k memory in addition to that requi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 III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III+ or a compatible dBASE compiler or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BTools has been successfully used on Foxbase/FoxPro, dBX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ilver, and dBASE IV). A version will be forthcom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ork with Clipper (see the THINGS TO COM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have the following files included in your dB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TOOLS.BIN - the dBTools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TOOLS.DOC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TQREF.DOC - dBTools Quick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T*.PRG    - demo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DEF.DBF, and .NDX, ESCCODES.DBF, and .N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Printer definition data, an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 to create and mai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PR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DEF.FRM  - report form to list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TTEST.PRG - standalone printer test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FILE.PRG- a procedure file with som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DEMO.PRG- goes with the procedure file to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T.PRG  - skeleton code for pulldown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DEMO.BAT  - batch file to execute the dem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1091.PRT - Printer dfn for Panasonic 1091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PSONFX.PRT - Printer dfn for Epson FX se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I192.PRT  - Printer dfn for Okidata 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LASER.PRT - Printer dfn for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PRO.PRT  - Printer dfn for IBM Pro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IMG       - Screen imag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NT.*     - files for PC Magazines screen pa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single .BIN file contains all dBTool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ritten entirely in assembly language for the ultima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nd compac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l functions accessible within a .PRG file 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 prompt through the 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5 function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windows with boxed and shadowed frames, or draw fr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adowed boxes without saving what's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moving bar menus, with framed boxes and shadow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ap function keys. May be popup/pull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moving bar menus, a la Lotus 1-2-3, with Fkey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up to three entire screen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 screen image from a file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ht slideshow-type "fades" of screen images in memory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matic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off/on the cursor, or set its width from skinny to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, and/or erase a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lor (change the attribute bytes) of an area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thout chang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ast alternative to @ SAY that works independentl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SET COLOR TO command, with an optional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commands that allow you to set frequency and d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te, a three note "twiddle", and the computer equi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nt of a bronx ch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screen to a "dithered" background using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characters, which gives over a hundred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an operation (a timed wait command) anywher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8th second to several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re elegant WAIT command (press any key to continue....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optional user defined message and the ability to t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nd other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definable printer driver which allows you to take adv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e of your printer's features (Bold, underline, pitch, fo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c, etc.) from within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invisibly to a different video page, and then activ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"instant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set the EGA color palette, and choose between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gh intensity backgrou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p keystrokes and return unambiguous scan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AND USING dB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e functions of dBTools available to dBASE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oad the dBTools module. This is the single file DBTOOLS.B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must be where dBASE can locate it, such as in the curr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PATH TO subdirectory. Then execut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DB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DBTOOLS WITH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.PRG file or from the dot prompt. A brief shareware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(not in registered copies). Press ENTER, and then the dB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programming tip that will allow you to avoid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ng subdirectory names in your applic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my dBASE files in a subdirectory C:\DB3, my db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C:\DBTOOLS, and my different dBASE application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.PRG's, .DBF's, etc.) in other subdirectories. I se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OS environment variables from a batch file GOAPP.BAT i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DBPATH=C:\appsub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DBTOOLS=C:\DB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DBTPRT=PAN109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db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ase c:\appsubdir\APP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ppsubdir is the name of the subdirectory my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in, and APPSTART.PRG is the name of the fron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program of m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START.PRG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PPSTART.PRG - application star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gPATH,gPRT,gPRTFILE     &amp;&amp; declare a global 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LOADDBT                     &amp;&amp; load and initialize dB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PPMAIN                     &amp;&amp; execute your own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LOADDBT.PRG is included in the distribution packag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LOADDBT.PRG - load and initialize dB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PATH = GETENV("DBPATH")       &amp;&amp; fetch pathname from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TH TO &amp;gPATH             &amp;&amp; use it to se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DRV = SUBSTR(gPATH,1,2)       &amp;&amp; get driv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FAULT TO &amp;gDRV           &amp;&amp; set defaul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PATH = TRIM(gPATH)+"\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OOLS = GETENV("DBTOOLS")     &amp;&amp; get dBTools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OOLS = TRIM(mTOOLS)+"\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XP = mTOOLS + "DBTOOL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&amp;mEXP                     &amp;&amp; use macro to loa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BTOOLS WITH "0"          &amp;&amp; initialize dB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PRT = GETENV("DBTPRT")        &amp;&amp; get default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PRTFILE = gPATH+gPRT+".PRT"   &amp;&amp; turn it into fully qualifie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XP = "11,0,0,"+gPRTFILE      &amp;&amp; create a memvar to load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BTOOLS WITH mEXP         &amp;&amp;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scenario has the advantage that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ny of the subdirectories used by your application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do is change the batch file GOAPP.BAT which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 Page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Tool functions (or any .BIN module loaded into dBAS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ter) are accessed with the CAL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BTOOLS WITH &lt;paramete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parameter string&gt; can either be a string memor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ext in quotes. The first value in the parameter string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dBTools function number (1-25), then a comma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parameters the function requires,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CURSOR function, function 4, ha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toggled with a "1" or a "0": the first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cursor is to be turned on or off, the second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o be a normal or f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urn the cursor off, you coul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DBTOOLS WITH "4,0,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urn the cursor on with a fat cursor, you woul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CURSOR WITH "4,1,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 you could use a memory variabl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 "4,1,0" TO mPA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DBTOOLS WITH m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string can consist of any valid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as long as it evaluates to the proper paramet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arameter string is incorrect in some way, dB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ep, blank the screen, display a diagnostic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ffending parameter string, then pause for a keystr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ceiving the keystroke, operation will resume with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 statement after the CALL command. A list of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Appendix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 Page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mmand reference that follows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will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 = foreground color    BG = back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color parameters 0 through 1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black    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blue                     9 = bright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green                   10 = bright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= cyan                    11 = bright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red                     12 = bright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= magenta                 13 =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= brown                   14 =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= grey                    15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using background colors &gt; 7 will result in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unless function 23 has been used to set blink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rameters should be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enclosed in &lt;&gt;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are numbered 0 through 79, rows are 0 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nd box coordinat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C = upper left column     ULR = upper left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RC = lower right column    LRR = lower right 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ITIALIZE DBTOOLS, function 0 : Execute this function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fter loading dBTools. A shareware message will appear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in registered versions).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TSAY, function 1 : an fast alternative to @ SAY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BTOOLS WITH "1,&lt;S&gt;,row,col,FG,BG,page,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 parameter is optional. If included, a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will appear under th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= video page. Normally should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BTOOLS WITH "1,5,10,15,1,0,Enter Last 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LAT, function 2 : a computerized bronx che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used to provide "negative" audio feedback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hen an incorrect entry is mad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OX, function 3 : draw a framed box with optional sha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3, ULR, ULC, LRR, LRC, FG, BG, fr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, sha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R, ULC, LRR, LRC form the coordinates of the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= 0 : no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= 1 : singl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= 2 : doubl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= 3 : single on horizontal, double on ver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= 4 : double on horizontal, single on ver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= 5 : thick line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 = 0 for no shadow, = 1 for sha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  = video page, 0 t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CALL DBTOOLS WITH "3,10,25,15,60,15,1,2,0,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URSOR, function 4 : turn cursor on/off and control its sha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4, off/on, normal/f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 and Fat toggles are set by setting the parameters to "1"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set by specifying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4,0,0"      &amp;&amp; curs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4,1,1"      &amp;&amp; cursor on and f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4,1,0"      &amp;&amp; cursor on and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RASE, function 5 : eras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5,ULR,ULC,LRR,LRC,&lt;B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s an area of the screen, specified by its corner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R,ULC,LRR,LRC. The background color BG is optional. If used,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d and set to the color specified by BG. If BG is not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ll be blanked, but the underlying colors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DBTOOLS WITH "5,5,10,5,22"        &amp;&amp; erases 12 chars, re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urren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DBTOOLS WITH "5,10,0,11,79,1"     &amp;&amp; erases two lines i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AY, function 6 : timed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6,del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uspends execution of any command for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Delay, which is in eighteenths of seconds (Delay = 18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cond). It is derived from the system clock and so is accu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THER, function 7 : paint a background using graphics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dithering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7,CharType,FG,BG,P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Type = 0 : &lt;solid BG colo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Type = 1 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Type = 2 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Type = 3 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Type = 4 : &lt;solid FG 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 hundred color shades are possible by comb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harType's, FG's, and BG's. You can also use th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alternat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ADE, function 8 : Use one of several slideshow type "fades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screen image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8, fadetype, mode/color, delay, sl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type:      0 = instant snap t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vertical wipe, top to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vertical wipe, bottom 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= horizontal wipe,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= horizontal wipe,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= horizontal alternate fingers wi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= vertical alternate fingers wi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= sparkle fa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/Color: If this parameter is 0, it is assumed the screen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tored in an memory screen image specified by Slot (ie, a screen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produced either by the SAVESCR function 15 command or the READ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12 command). If Mode/Color is nonzero, it is assumed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ear the screen to a solid color specified by the Color parame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pecified fade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ay parameter controls how fast the fade will occu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is not derived from the system clock, so there may be some vari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between processors (although it does sense whether you'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 8086, 286, or 386 machine and attempt to adjust fo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ade to a screen image stored in slot 3, using fade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8,2,0,5,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learing the screen to green using the sparkle f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8,7,2,5,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ading to a color, the Slot parame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MENU, function 9 : horizontal bar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ENUSTR="9, &lt;Y&gt;, choice, row, col, LowFG, LowBG,HighFG, HighBG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1, item2, ....., @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mMENU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create scrolling horizontal moving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s a-la Lotus 1-2-3. The arrow keys, along with the End and Hom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, are used to position the highlight bar, and the &lt;�� (Enter)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lect the item. Alternatively, you may press the first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 item to select (pressing Enter is not necessar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ied the optional Y parameter, HMENU will also t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he value of Function and other control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specified by LowFG and LowBG control the colo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highlighted text, and HighFG and HighBG control the colo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string MUST be set up with a memory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as the value of the selected item is return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dd leading and trailing spaces to the menu items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space out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a 0 initial choice displays the menu, but no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ighlighted and the program exits the function without waiting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a NEGATIVE initial conditions will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he specified option, but the function will exi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ing for a keystroke  (See Appendix D for applic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HOICE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ARM = "9,"+STR(mCHOICE,2)+",24,25,11,1,1,3,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ARM = mPARM + "A)dd,C)hange,D)elete,Q)uit,@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forget the commas and terminating @ sig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mP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HOICE = VAL(mP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value of Choice (the string represent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variable mCHOICE imbedding in the parameter string) deter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f the menu items is initially highlighted.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item is returned in the first two characters of th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and can be converted to a numeric variable with the dBASE VAL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Pressing the Escape key returns a value of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@" character at the end of the parameter string is manda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signals dBTools that there are no more menu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Y parameter is specified and a function key is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ENU will return a value of 99 for mCHOICE, the 4th by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tring will be set to the first scancode for the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ppendix E for scancode values), the 5th byte to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, and the currently highlighted option will be in the 6th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ARM = "9,Y,"+STR(mCHOICE,2)+",24,25,11,1,3,Add,Change,Delete,@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BTOOLS WITH mP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HOICE = VAL(mPA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CHOICE = 99                         &amp;&amp; Fkey wa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ee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EY  = ASC(SUBSTR(mPARM,4,1))-1   &amp;&amp; Extract 1st scan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CAN = ASC(SUBSTR(mPARM,5,1))-1   &amp;&amp; Extract 2nd scan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HOICE = ASC(SUBSTR(mPARM),6,1))  &amp;&amp; Extract highlighted 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Because dBASE cannot handle strings with CHR(0) in the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s are incremented by one in the parm string, and so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 1 when you extract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USE, function 10 : an alternative to dBASE's WAI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10, row, col, FG, B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10, row, col, FG, BG, &lt;alternate message&gt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ARM = "10,&lt;Y&gt;, row, col, FG, BG, &lt;alt msg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DBTOOLS WITH mPA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EY  = ASC(mPARM)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CAN = ASC(SUBSTR(mPARM,2,1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USE command has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rst example it will print the message "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.." in the color specified by FG and BG, at th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Row and Col, and wait for a keystro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cond example, an alternate user defined messag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place of the default "Press any key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hird example with the Y parameter specified, PAU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p and return the scancode values of function keys or curso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pressed (see Appendix E). ESC will be returned as 27,0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variable string must be used for the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ER, function 11 : Send escape codes to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11,0,0,filespec"      &amp;&amp; load printer d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ARM="11,0,1,"+SPACE(3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mPARM                  &amp;&amp; get printer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11,seqcode"           &amp;&amp; send escap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a general purpose non-graphics printer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you to define escape codes in a text file an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rom within dBASE to control your printer's attributes.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th a seqcode will send the escape sequenc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printer to control pitch, bold, underline, and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eatures your printer offers. Changing to another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 matter of calling function 11 with a different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control codes must be loaded into memory befor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. This is accomplished by calling dBTools function 11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code = 0, and the filename that contains th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11,0,0,EPSON.P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codes are loaded, up to 48 printer commands ar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user definable. A suggested forma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code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Initializ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Set to 10 CP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et to 12 CP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Compressed prin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Compressed print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Double wid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Double wide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Bol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Bold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Italic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Italic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Underlin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Underline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Superscrip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Superscrip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  Subscrip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    Subscrip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    NLQ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    NLQ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  Set to 6 L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   Set to 8 L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    Set to 4 L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    Se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program is included with the demo that maintains a da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of printers and their escape sequences, from which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iles can be automatically created (see Appendix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printer function 11 with subfunctions 0,1 returns in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about the selected printer. A 38 byte parameter string i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as shown below, dBTools is called, and information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amete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ARM = "11,0,1,"+SPACE(31)             &amp;&amp; set up parame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BTOOLS WITH mPARM                 &amp;&amp; get print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UMESC = ASC(SUBSTR(mPARM,1,1))        &amp;&amp; number of defined esc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TYPE = ASC(SUBSTR(mPARM,2,1))-1      &amp;&amp; Printer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amp;&amp;   0 = non-programm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amp;&amp;   1 = 80 col dor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amp;&amp;   2 = 132 col dot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amp;&amp;   3 = laser/ink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NAME = SUBSTR(mPARM,3,36)            &amp;&amp; Name of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sequences are sent to the printer by calling dB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11 with the appropriate seq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BTOOLS WITH "11,seqc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ppendix B for instructions on how to create Printer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ADSCR, function 12 : read a screen image from a file into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12, slot, 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ot number may be 1-3. Once in memory, the image may be dis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ed by either using RESTORE (function 14) or FADE (function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COLOR, function 13 : recolor an area of the screen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13,ULR,ULC,LRR,LRC,FG,B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CALL DBTOOLS WITH "13,10,15,17,45,11,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STORE, function 14 : write a screen image stored in memor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14,slotnumber,p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otnumber is 1-3 and must have had something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evious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is 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CALL DBTOOLS WITH "14,3,0,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SCR, function 15 : save current screen image into 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15,slot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ave up to 3 memory images simultaneously, 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CROLL, function 16 : scroll a portion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16,ULR,ULC,LRR,LRC,FG,BG,numlines,dire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lines = number of lines to scro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= 1, up.  Direction = 2,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HILE .NOT. EOF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15,30 SAY TRIM(LAST_NAME)+", "+FIRST_NAME+SPACE(6)+SS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DBTOOLS WITH "16,5,25,15,70,7,1,1,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UND, function 17 : sound the speak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17, frequency, d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 to play musical notes. Entire tun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layed, but they are time consuming to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gal frequency range is 50 to 17000 cycles per second (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n't expect much sound out of a PC speaker at the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 is in clock tics, which are one eighteenth seconds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cond =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und equivalent to the TWIDDLE function 18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17,300,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17,800,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17,1200,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ppendix C for a musical note to frequency conversi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WIDDLE, function 18 : three note "twiddle"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1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produces a "positive" audio feedback, as oppo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T function above which produces a negative feedback.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n alternative to BEEP or ? CHR(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NPOP, function 19 : close a popup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19,window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loses a popup window and restore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derneath the window. If you attempt to restore a window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not previously been saved with the WINDOW command,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ult. Legal range for Windownumber is 1-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MENU, function 20 : vertical moving bar menu. Optional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forms of the VMENU function, one that produces a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menu that can be UNPOP'd, and one that just draws the men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nd leaves it up after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opup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20,&lt;Y&gt;,choice,0,ULR,ULC,LRR,LRC,LowFG,LowB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ame,shadow,HighFG,HighBG,Jus,item1,item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3,....,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for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21,windownumber,ULR,ULC,LRR,LRC,FG,B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ame, shad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20,&lt;Y&gt;,choice,windownumber,HighFG,HighBG,J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1,item2,....,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 window box must be opened with the WINDOW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function 21), then the VMENU function is called with fewer 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a Windownumber of 0 signals the function that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popup type, and it will look for the box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owFG and LowBG parameters specify both the window fram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nd the unhighlighted tex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us (justification) parameter controls whether the menu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eft justified (for Jus = 1), or centered in the box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 =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parameters are the same as in the BOX function 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/down arrows, Home and End will position the highlight b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&lt;�� (Enter) selects the item. Or, pressing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item text will also select an item. Pressing the Escape key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Non-popu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HOICE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ARM = "20,"+STR(mCHOICE,2)+",0,5,10,9,35,14,4,1,1,12,0,2,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ARM = mPARM + "Data Entry,Reports,Utilities,Quit,@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mP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HOICE = VAL(mP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Popu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21,1,5,10,9,35,14,4,1,1"  &amp;&amp; Window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HOICE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ARM = "20,"+STR(mCHOICE,2)+",1,12,0,2,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ARM = mPARM + "Data Entry,Reports,Utilities,Quit,@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mP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HOICE = VAL(mPA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19,1"                    &amp;&amp; Unpo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ptional Y parameter is specified, VMENU will also t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he scancodes of the control keys pressed (see Appendix 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4th and 5th bytes, and the currently highlighted op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ARM = "20,Y,"+STR(mCHOICE,2)+",0,5,10,9,35,14,4,1,1,12,0,2,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ARM = mPARM + "Data Entry,Reports,Utilities,Quit,@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mP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HOICE = VAL(mPA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CHOICE = 99                       &amp;&amp; Fkey was 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EY  = ASC(SUBSTR(mPARM,4,1))-1  &amp;&amp; Extract 1st scan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CAN = ASC(SUBSTR(mPARM,5,1))-1  &amp;&amp; Extract 2nd scan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HOICE = ASC(SUBSTR(mPARM,6,1))  &amp;&amp; Extract highlighte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INDOW, function 21 : open a popup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21, windownumber, ULR, ULC, LRR, FG, B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ame, sha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for WINDOW are similar to those of 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the screen underneath the box is first sav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There is enough memory available to hold a bi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wo full screens, so make sure you close them with UNP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wards to make the memory available to the heap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windownumbers are 1-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BTOOLS WITH "21,1,13,45,18,76,14,1,1,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GE, function 22 : set activ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BTOOLS WITH "22,pagenu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dapters (CGA, EGA, VGA) have actually 16k of memor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for video mapping. When in text mode, which requir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k for a full screen, the remaining 12k can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isibly", and then activated later. The four video p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0-3. You can use the DITHER, ATSAY, BOX, READSC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LOR functions to write to a page other than page 0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t instantly by activating the page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BLINK, function 23 : enable/disable blin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BTOOLS WITH "23,blinkatt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you to choose between blinking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or high intensity background colors (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inkattr=0,  disables blinking, enables high intensity B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inkattr=1,  enables blinking, disables high intensity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use the * in dBASE to denote a blinking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DBTOOLS WITH "23,0"       &amp;&amp; disable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LOR TO N/*GR,+GR/N       &amp;&amp; black on yellow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LETTE, function 24 : set EGA/VGA color 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BTOOLS WITH "24,1,RR/VV,RR/VV,RR/VV,.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BTOOLS WITH "24,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GA card has 16 color registers, so it can only display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numbered 0-15, at a time. However, the current set of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may be chosen from a "palette" of 64 possible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0-63. The default color set consists of th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,1,2,3,4,5,20,7,56,57,58,59,60,61,62,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black, blue, green, cyan, red, magenta, br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grey, grey, bright blue, bright green, bright cyan, b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, bright magenta, yellow,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version of the command, you can use function 24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rom one to all 16 colors 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DBTOOLS WITH "24,1,RR/VV,RR/VV,RR/VV,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RR is the register number 0-15 to change, and VV is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0-63 to set it to. For example, to change brown to a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nge col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BTOOLS WITH "24,1,6/3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n dBASE whenever you access the color GR (which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), it will appear orange. The change occurs immediately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brown areas on the screen will turn orange. You can ge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 "animation" effects with this (see the demo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what combinations you use, because it can get very conf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command like CALL EGAPAL WITH "1,2/37" and the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lors SET COLOR TO +GR/G and having it come out yell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pink (yu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palette can be reset to the default colo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BTOOLS WITH "24,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function 24 only works for EGA and VGA adapter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CGA adapter, function 24 will just return withou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 below gives the 64 colors and an approximat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appearance, with the default colors in C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BLACK (0)                     16 green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BLUE (1)                      17 dark blue vio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GREEN (2)                     18 bright yellow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CYAN (3)                      19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RED (4)                       20 BROWN (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MAGENTA (5)                   21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olive                         22 bright yellow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GREY (7)                      23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blue black                    24 almost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bright blue                   25 br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med green                     26 br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med blue                      27 br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med red                       28 reddish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blue violet                   29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olive                         30 yellow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light blue violet             31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almost black                  48 almost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dark blue violet              49 dark blue vio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med green                     50 bright yellow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med cyan                      51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bright red                    52 red o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hot pink                      53 red vio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orange                        54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light pink                    55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almost black                  56 DARK GREY 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 bright blue                   57 BRIGHT BLUE (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med green                     58 BRIGHT GREEN (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light blue                    59 BRIGHT CYAN (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bright red                    60 BRIGHT RED (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bright magenta                61 BRIGHT MAGENTA (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light orange                  62 YELLOW (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light magenta                 63 WHITE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KEY, function 25 : trap keystrokes and return unambiguous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ARM = "25,0"     no character echo,    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ARM = "25,1"     with character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BTOOLS WITH mP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EY = ASC(mPARM)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AN = ASC(SUBSTR(mPARM,2,1))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nd number keys will return a unique value in mKE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AN will be 0. Function and control keys will return mKEY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unique value in mSCAN. Of special interest is the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turns mKEY=13 and mSCAN=0, and the ESC key which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EY=27 and mSCAN=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hart in Appendix E for a list of scan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dBTools package is a demonstration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es the many features of dBTools. The source code is inclu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t also acts as a tutorial on how to use dB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demo you will require dBASE III+ or a dBAS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(this includes dBXL and QuickSilver, Foxbase, FoxPr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 IV. This version will not work with Clipper, but I will shor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version that does). The files DBT*.PRG and the .PRT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iles should be in the sam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three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BPATH=&lt;path where the .PRG and .PRT files can be fou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BTOOLS=&lt;path where the file DBTOOLS.BIN can be fou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BPRT=&lt;name of .PRT printer definition file to loa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ubdirectory where dBASE is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/DB3    (or wherev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&lt;path&gt;\DBTDEMO    (path is where DBTDEMO.PRG is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let's say you have dBASE in a subdirectory C:\DB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opy all the necessary dBTools files into a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:\DBTOOLS. You could execute the demo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PATH=C:\DBTO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TOOLS=C:\DBTO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TPRT=EPSONFX                  &amp;&amp; 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DB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ASE C:\DBTOOLS\DBT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tch file is included in the dBTools package as GODEMO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ubdirectories other than those in the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GODEMO.BAT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DEMO programs can be setup in a similar way with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vironment variables. A sample batch file called PD.BAT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work if all your files are in a subdirectory C:\DB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quiries have been made as to how to create the screen ima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the FADE command. I have included as a convenienc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package PC Magazine's PAINT.COM, authored by Jeff Pros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's are in PAINT.DOC. Another excellent screen painter you can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BBS's is THEDRAW by Ian Da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having problems using dBTools, or encounter a 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t out the Raid!), I want to hear about it. I would like to s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all our 24 hour toll free technical support line and one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ned technical advisors will assist you, but I would be lying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is, "BERNATH COMPUTER" is just me, Scott Bernardi, and I don'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ll time. I pastor a church AND I work a full time job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analyst and programmer (I do a lot of FoxPro programm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I am not always the easiest person to get a hold of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all me at (415) 778-4423 on Tuesday and Friday eves o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urday. During the day, try (415) 356-3664 (I'd rather you calle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home on evenings since this is my regular work numb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gistered users, if you encounter a bug in dBTools, I'll send a 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o you. You'll find me very responsive. In fact, the dBASE IV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ilver compatible versions came about from us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 registered users, I'll try to maintain the lastest ver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LINC                 (415) 778-59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Bank            (619) 728-43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tha Board             (209) 239-98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isma                 (415) 349-65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RNATH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21 Harding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ioch, CA  94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/31/89 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26/90 - Version 1.1. No bugs reported as yet. Function key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HMENU, VMENU, and PAUSE. Alternate message cap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for PA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nstration procedure fil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15/90 - Version 1.11. If one of the sound commands were calle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loading dBTools, it would lock the computer. Fix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the initialization function 0 to be called right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dB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/10/90 - Version 1.2. Added the NOBLINK and PALET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/29/90 - Version 1.21. Made some changes to make it run under dBASE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QuickSil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/09/90 - Version 1.22. Made some corrections to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NT.COM screen painter inclu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ecided to put a sharware message in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, and raise the price to $25 (hey, people, I'm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honest!). The only ones to receive version 1.21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/20/90 - Version 1.2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GETKEY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expanded function key trapping capability to H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ENU, and PA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MENU accepts a 0 or negative initial choices to bypa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keystro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Pulldown Menu System code to the dem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bug in the printer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ed up some of th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TO 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currently working on Version 2.0 'PRO' of dBTools, which wil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 storage capacity for screens and windows, some more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, MOUSE SUPPORT!!, "dialog buttons", enhanced menu capab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chemes like FoxPro, online syntax help, the ability to use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olor specifications (W/N, etc) or color numbers interchangab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encryption, and whatever else I might thin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 will not be distributed as shareware, so version 1.2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last shareware versions available. The price of version 2.0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be $45, but registered users of the shareware vers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full credit for their registration towards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n official announcement yet since I'm still working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'm finished, I'll probably put some kind of demo on the BBS'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'll notify registered user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also toying with the idea of a Clipper library version. I can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to work with Clipper right now, but it still uses the kludg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face which is necessary with all the other dBASE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terpreters (if you're interested, contact 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e questionaire/survey form to express your own idea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'd like to see in dBTo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                    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source of errors are incorrect parameter str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BTools can't find a specified file. Upon encountering an err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will beep, blank the screen, print a diagnostic messag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, print the offending parameter string, and pause for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ke. Upon receiving a keystroke, your dBASE program will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x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: Invalid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nction code outside the 1-25 rang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: Error in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issing or invalid parameter was specified in the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: Parameter out of r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eric parameter was specified outside its legal r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occur when the function is expecting numeric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encounters alph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: Color monitor requ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 function 22 requires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: Invalid color attrib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G or BG color was specified outside the legal 0-15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: Invalid scree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was specified in the READSCR function 12 that wa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able as a 4000 byte scre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: Cannot restore a screen that hasn't been sa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from trying to call RESTORE function 14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CR function 12 or SAVESCR function 15 has save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in the specifie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: Invalid coordin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coordinates outside the row range of 0-24 or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umn range of 0-79 have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: Window hasn't been sa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ttempt to UNPOP a window with function 19 before i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opened with function 21 will caus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 Invalid window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range is 1-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                    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: Not enough memory to save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mited amount of memory space is available (a bit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full screens) to store areas underneath windows,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ceeded by trying to maintain too many open windows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If you make sure you UNPOP a window when you are don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you shouldn't encounter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: Error allocating HEAP sp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rely will occur. Has to do with the allocating of memory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opup windows or temporary buffers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: Invalid printer cod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@PRNDEF' in the first line of a .PRT file acts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ignature" to determine whether the specified file is a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: Invalid printer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ttempt has been made to access an escape sequence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nge defined for the currently loaded printer df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value is stored in line 3 of the defini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value is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: Invalid video pag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 range is 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: Error read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specified file is not found, or cannot be opened fo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, this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                    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PRINTER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er definition file contains the escape codes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tures of your printer. It can be created or modified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 or word processor (in non document mode) that will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ure ASCII file. Or alternatively, a dBASE program and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files are included in the demo which maintain a database of prin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vailable features, and the escape sequences to activat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Registration includes the right to incorporate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files into your application. Printer definition fil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automatically created from this database (by far the easi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g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dBTools package are definition files for five p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ar printers (ones where I could get my hands on the manu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er definition file can have any filename, but should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RT extension. The first line of the file should have the word "@PRN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n't include the quotes) by itself, with no lea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line of the file specifies the name/type of the pr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, EPSON FX-286e or whatever. This printer description can be up to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line should be a number 0-3 which defines the printe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nonprogramm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80 col dot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132 col dor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= laser/ink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nes will be the actual escape sequences.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scape sequences may be defined, up to 48. Each line should sta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quence code (1-48), immediately followed by a colon (:),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pace, and then the decimal equivalents of each escape sequenc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commas. Up to 16 bytes may be included in a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quence is terminated by an ending comma followed by the @ ch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er. This is mandatory. End the line with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of the file MUST be two '@' signs by themse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sequences can be anything you like, but you should ma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 consistency between files. This will enable you to program appli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with generic calls to dBTools to perform particular functions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what printer is loaded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the included .PRT file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 your printer codes, run the demo and select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demonstration, or run PRTTEST within dBASE. Specify your new .P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the one to load, and a test sheet will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                    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 Musical note versus Frequency Equivalency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av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         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ave 1                  Octave 4                Octav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          ---------------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131           C          1047         C          83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# Db       139           C# Db      1109         C# Db      88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147           D          1175         D          93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# Eb       156           D# Eb      1245         D# Eb      99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 165           E          1319         E         105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  175           F          1397         F         111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# Gb       185           F# Gb      1480         F# Gb     11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  196           G          1568         G         125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# Ab       208           G# Ab      1661         G# Ab     132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220           A          1760         A         140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          233           Bb         1865         Bb        149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247           B          1976         B         15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ave 2                  Octave 5                Octav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          ---------------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262           C          2093         C         167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# Db       277           C# Db      22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294           D          23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# Eb       311           D# Eb      24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 330           E          26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  349           F          27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# Gb       370           F# Gb      29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  392           G          3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# Ab       415           G# Ab      33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440           A          35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          466           Bb         37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494           B          39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ave 3                  Octav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523           C          4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# Db       554           C# Db      44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587           D          46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# Eb       622           D# Eb      49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 659           E          52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  698           F          55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# Gb       740           F# Gb      59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  784           G          62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# Ab       831           G# Ab      66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880           A          70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          932           Bb         74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987           B          79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                     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Coding Pulldown Menu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version of dBTools, you can program pulldown menu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electing horizontal bar menu across the top for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, and pulldown vertical bar menus when the horizontal p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When a vertical pulldown menu is visible, you can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acent vertical menu by pressing the right or left arro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vious to this version, pressing the right or left arrow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menu would just b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 you could use a "hotkey" to jump right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menu without having to cycle through intervening option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trap a hotkey also permits you to provide context 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help windows while in the menu system (eg, upon pressing Alt-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much easier to give a demonstration than to try to explain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ish. The main demo menu is now coded in such a fashio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ulldown menu system" selection off the Menus option also illust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features. Also provided is a "skeleton" code module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T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ng a pulldown menu system relies on two new dBTools features;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for HMENU to act upon an initial bar choice without wai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stroke, and the ability for VMENU to trap and return FKe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 combinations (Note: "control key" refers to non-ASCII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direction keys, function keys, Ins, Del, Home, End, Pg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, plus standard ASCII keys in combination with Cntrl or Alt; e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or Cntrl-w). The scancodes that are returned by key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sted in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ng HMENU with an initial choice of 0 will display the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menus, but with no options highlighted. The func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exit without pausing for a keystroke, and will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-1 in the paramete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CHOIC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ENUSTR="9,"+STR(HCHOICE,2)+",0,0,7,1,1,7,   Data Entry  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  Reports   ,   Utilities   ,   Quit   ,@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BTOOLS WITH mMENU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CHOICE = VAL(mMENUSTR)                &amp;&amp; will return HCHOICE=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blanks in the menu items can space the menu out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ng HMENU with a NEGATIVE initial choice will draw the menu, h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the initial choice, exit the menu without pausing for a ke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ke, and return a number which will be the absolut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choice. For example, if the first line in the cod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was HCHOICE = -2, the menu would be drawn, 'Reports'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, the menu would be exited immediately without waiting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, and the last code line would return HCHOICE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                     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cenario above permits you to act upon control keys "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" in your code to go through HMENU without having to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ly, VMENU, when defined with the Y option, will trap non-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EY =ASC(SUBSTR(mMENUSTR,4,1))-1      &amp;&amp; extract 1st scan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CAN=ASC(SUBSTR(mMENUSTR,5,1))-1      &amp;&amp; extract 2nd scan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UROPT=ASC(SUBSTR(mMENUSTR,6,1))      &amp;&amp;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amp;&amp;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HOIC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VCHOICE&lt;&gt;0                               &amp;&amp; vmenu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BTOOLS WITH "21,3,1,5,6,20,14,1,1,1"      &amp;&amp; defin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ARM="20,Y,"+STR(VCHOICE,2)+",3,14,0,2,Employees,Accounts,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,Report Titles,@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BTOOLS WITH mP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HOICE = VAL(mPA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VCHOICE = 0                        &amp;&amp; ESC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VCHOICE = 1                        &amp;&amp; Employee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EMP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VCHOICE = 2                        &amp;&amp; Account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CCT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VCHOICE = 3                        &amp;&amp; Transaction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RA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VCHOICE = 4                        &amp;&amp; Report Title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RPTTTL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VCHOICE = 99                       &amp;&amp; non-ASCII key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special procedure to processing control keys pressed. The 3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rm is the number of menu items, the last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otkey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RAPIT WITH mPARM,HCHOICE,4,"HKPRO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BTOOLS WITH "19,3"                  &amp;&amp; unp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DO                                       &amp;&amp; terminate VCHOIC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have to experiment with VMENU's coordinate parameters to ge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ne up with the H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                     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module will handle the processing of the vertical pu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menus. There would be a similar block of code for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ENU options (ie, also one for Reports, Utilities, and Quit), n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another DO CASE coming off of H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CHOIC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HCHOICE&lt;&gt;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NUSTR="9,"+STR(HCHOICE,2)+",0,0,7,1,1,7,   Data Entry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   Reports   ,   Utilities   ,   Quit   ,@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BTOOLS WITH mMENU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HOICE = VAL(mMENUST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HCHOICE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MENU code block as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HCHOICE =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MENU code block for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HCHOICE =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MENU code block for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HCHOICE = 4 .OR. HCHOICE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MENU code block to choose Exit to Dos or to Dot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remains is the code for the TRAPIT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|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TRAP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mPARMSTR,HCHOICE,mMAXVAL,mHO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EY=ASC(SUBSTR(mPARMSTR,4,1))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AN=ASC(SUBSTR(mPARMSTR,5,1))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URVAL=ASC(SUBSTR(nPARMSTR,6,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SCAN = 75                         &amp;&amp;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CURVAL 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ETVAL = mMAX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ETVAL = HCHOICE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SCAN = 77                         &amp;&amp; 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CHOICE = mMAX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ETVAL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ETVAL = HCHOICE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p for ho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SCAN = 35                         &amp;&amp; Alt-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ould write a routine for context sensitiv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DISPHELP WITH HCHOICE,mCUR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ETVAL = -H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d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                      D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continue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ll another procedure to do hotkey processing. This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to use the same TRAPIT routine with different menu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hot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HOTKEY&lt;&gt;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&amp;mHO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? CHR(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ETVAL = -H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HOICE = -mRET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|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HKPROC                            &amp;&amp; hotkey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mKEY,mSCAN,H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KEY=4 .AND. mSCAN=0               &amp;&amp; Cntrl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ETVAL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KEY=18 .AND. mSCAN=0              &amp;&amp; Cn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ETVAL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KEY=21 .AND. mSCAN=0              &amp;&amp; Cntrl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ETVAL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KEY=17 .AND. mSCAN=0              &amp;&amp; Cntrl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ETVAL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ETVAL = -H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 CHR(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HOICE = -mRET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implementation of this type of menu structure is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DBTMAIN.PRG and DBTPULDN.PRG, with some calls to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BTPROC.PRG. Also, a "skeleton" code module which you can modif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file CLOSET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 - Scancode Values   displayed as KEY,SCANCODE.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do not work are marked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Normal     Shift     Cntrl    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     -----     -----   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0,59       0,84      0,94     0,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0,60       0,85      0,95     0,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0,61       0,86      0,96     0,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0,62       0,87      0,97     0,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0,63       0,88      0,98     0,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0,64       0,89      0,99     0,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0,65       0,90      0,100    0,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0,66       0,91      0,101    0,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0,67       0,92      0,102    0,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0,68       0,93      0,103    0,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     0,75       0,75      0,115   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     0,77       0,77      0,116   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   0,72       0,72      xxxxx   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   0,80       0,80      xxxxx   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0,71       0,71      0,119   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0,79       0,79      0,117   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0,73       0,73      xxxxx   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0,81       0,81      xxxxx   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0,82       0,82      xxxxx   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0,83       0,83      xxxxx   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letters without Alt or Cntrl are searched for a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match in menus, beep if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xxxxx      xxxxx        1,0    0,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xxxxx      xxxxx        2,0    0,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xxxxx      xxxxx        ^C     0,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xxxxx      xxxxx        4,0    0,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xxxxx      xxxxx        5,0    0,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xxxxx      xxxxx        6,0    0,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xxxxx      xxxxx        beep   0,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xxxxx      xxxxx        8,0    0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xxxxx      xxxxx        9,0    0,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xxxxx      xxxxx       10,0    0,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xxxxx      xxxxx       11,0    0,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xxxxx      xxxxx       12,0    0,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xxxxx      xxxxx       13,0    0,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xxxxx      xxxxx       14,0    0,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xxxxx      xxxxx       15,0    0,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xxxxx      xxxxx       xxxxx   0,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xxxxx      xxxxx       17,0   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xxxxx      xxxxx       18,0   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xxxxx      xxxxx       xxxxx   0,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xxxxx      xxxxx       20,0    0,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xxxxx      xxxxx       21,0    0,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xxxxx      xxxxx       22,0    0,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xxxxx      xxxxx       23,0    0,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xxxxx      xxxxx       24,0    0,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xxxxx      xxxxx       25,0    0,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xxxxx      xxxxx       26,0    0,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Tools - dBASE III+ Enhancement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 - Scancode Values   displayed as KEY,SCA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Normal     Shift     Cntrl    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     -----     -----   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49,0    !  33,0     xxxxx     0,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50,0    @  64,0      ^C       0,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51,0    #  35,0     xxxxx     0,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52,0    $  36,0     xxxxx     0,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53,0    %  37,0     xxxxx     0,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54,0    ^  94,0     30,0      0,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55,0    &amp;  38,0     xxxxx     0,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56,0    *  42,0     xxxxx     0,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57,0    (  40,0     xxxxx     0,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48,0    )  41,0     xxxxx     0,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       96,0    ~ 126,0     xxxxx    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45,0    _  95,0     31,0      0,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61,0    +  43,0     xxxxx     0,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     91,0    { 123,0     27,0     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        93,0    } 125,0     29,0     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     92,0    | 124,0     28,0     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 44,0    &lt;  60,0     xxxxx    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46,0    &gt;  62,0     xxxxx    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47,0    ?  63,0     xxxxx    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13,0       13,0     10,0      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27,0       xxxx     xxxxx    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 and HMENU return the parameter str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99 "+CHR(scancode)+CHR(highlighted)+CHR(0), which can be ex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= VAL(mMENUSTR)         &amp;&amp; will return 99 if an Fkey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amp;&amp; pressed, 0 if ESC, o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amp;&amp; op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oice =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EY  = ASC(SUBSTR(mMENUSTR,4,1))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AN = ASC(SUBSTR(mMENUSTR,5,1))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= ASC(SUBSTR(mMENUSTR,6,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codes for an FKey/control key pressed during PA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KEY are returned in the first and second byte of the param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EY=ASC(mPARM)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CAN=ASC(SUBSTR(mPARM,2,1))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F - dBTool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Tools version 1.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90 BERNATH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e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             (____)________________   Ext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obtained dBTools (BBS number, if applic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  copies of dBTools with latest up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at $25 each . . . . . . . . . . . .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will receive its own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  site license(s) at $40 (includes disk)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pping and handling  . . . . . . . . .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pping is $1.50 for up to 3 disk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can send it COD for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5.00 COD ch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checks payable to BERNATH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RNATH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21 Harding Cou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tioch, CA 94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, and God Bl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NATH COMPUTER / 1821 Harding Court / Antioch, CA 945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Tools 1.23 QUESTIONAIRE /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get some feedback on the direction of dBTools,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e across it, etc. Please fill out this form and send it in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/State/Zip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      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ere/how did you obtain your copy of dBTools (if from a BB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the BBS name and number. Include area cod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o you write dBASE programs for your own personal use, for work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applications for oth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hat are some of the dBASE applications you have written, o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ning to wr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What are some new features, changes, etc. you'd like to see inc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ated into dBToo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Other general comments about dB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