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EXPE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ttle system is one that can multiply like rabbits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its greatest capacity, can have amazing power. It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creating a dBASE III Plus database file for storing tex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as training manuals or as an "expert" system for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ing and general reference. The main database structure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for database: A:screens.t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ata records: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f last update   : 02/05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Field Name  Type       Width D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LINE1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LINE2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LINE3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LINE4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LINE5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LINE6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LINE7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LINE8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  LINE9 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0  LINE10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LINE11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LINE12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  LINE13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4  LINE14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  LINE15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6  LINE16      Character     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7  LINE17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8  LINE18 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  PROMPT1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0  PROMPT2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1  PROMPT3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2  PROMPT4     Character    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RESPONSE1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4  LINKER1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5  RESPONSE2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6  LINKER2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7  RESPONSE3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 LINKER3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9  RESPONSE4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  LINKER4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  RESPONSE5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2  LINKER5     Character     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3  RESPONSE6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4  LINKER6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  RESPONSE7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6  LINKER7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7  RESPONSE8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  LINKER8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9  RESPONSE9 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0  LINKER9 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1  RESPONSE10  Character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2  LINKER10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3  TOPCOLOR    Charact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4  BELOWCOLOR  Character      4 ** Total **                    176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 and PROMPT fields are areas where the text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. In the body of the LINE fields, you can either en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 text or one that asks questions. The PROMPT fiel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questions, or for mutiple choice answers to questions p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fields above. Each response has a number which is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SPONSE fields below. Each response links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screen in the database. The record number of that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stored in the LINKER field just below the response fiel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two fields,TOPCOLOR and BELOWCOLOR, allow you to en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E III Plus color codes to select the LINE and PROMPT fiel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individual screen. For example, to make the LINE field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ue, and the PROMPT fields yellow, enter B in the TOP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, and GR+ in the BELOWCOLOR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up this program, fire up dBASE III Plus, place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se files in drive A, and type "DO TRAIMENU". A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giving you two active choices. Select number 2,"View a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", and when you are shown the files available, type DEMO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series of DEMO screens will appear as you 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Pretend you're confused at first and follow it through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turn to the menu, try creating your own screens. It's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you're creating a dBASE DBF, each new file i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TRF, which will not be recognized by any oth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nal note: No,this is not by any means a true "expert"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inference engine and it will never know any mor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who creates the text. But if one or more experts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anyone who uses it can benefit, can learn, and can use i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ian Co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/6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