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hort utility I put together for reporting on system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mpletely utilizes FUNCky II (with a small amount of Clipper)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ily adapted to C (because of the way you can change FUNCk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C by adding an underscore and ';' to the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, use it, abuse it and have fun with it. It produce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TXT but you can change the filename or output to stdout.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appreciate any suggestions for improvements and any enhancements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rward them to me at the number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 Sim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-ordinator Calgary Clipper Developer'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03) 646-2291 - Voice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03) 254-8689 - Voice (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03) 254-9992 -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: 76250,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