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source code is a sample program demonstrating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 network in Clipper 5.0. The program is a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users to add/edit/delete names to thei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a utility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unctions is included in locks.prg.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how they are used. There is also error reco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k attempt, in case the lock fails. Also implement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efore a write is made during the edit process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user has made changes to the record you are edi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record. This is implemented in the function noch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odule of the program is called Netlan.prg.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lipper 5.0, and is all included on this disk.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e-processor at the top of each prg fi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a color monitor. If you have monochrome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 to work with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gives you some ideas about how to write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Feel free to use any or all of the enclo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your own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