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====  Documentation for dTUNE Version 3.1pc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TUNE (C) Version 3.1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BM PC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For Use With dBASEII(tm)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James A. Gro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UNE is Copyright (C)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2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enix, Arizona 8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  Description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is a utility program for use on dBASEII and 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II command files by removing all unnecessary  spaces, 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and comments.  Further, it shortens reserv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 to their minimum four character length.  Because dBA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every character of every line prior to executing it, 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ramatically improve the running speed of almost</w:t>
        <w:tab/>
        <w:t>any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has many additional features for the dBASEII and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ncluding the ability to uniformly alte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RG file,</w:t>
        <w:tab/>
        <w:t>prepare a documentation quality file with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ing, prepare a line numbered file and associate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ing of variables,  and other options describ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low. Your original source file will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 Installing dTUNE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has  been pre-installed for an 80x25 b/w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nearly any true blue or pclone under ms-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  Using dTUNE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is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TU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will sign on,  and ask you for the defaul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tells dTUNE where the command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 and what drive to use for the output files.  If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 you press &lt;RETURN&gt; the default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ere logged on when you called up dTUNE. 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</w:t>
        <w:tab/>
        <w:t>directory  path  it is imperative that</w:t>
        <w:tab/>
        <w:t>you  prefix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lection with a backslash ("\").   Thus,  if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up from the root directory on the "A" drive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.PRG file in the "B" drive under the "DBASE"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, you would type "B:\DBASE".  If you wish to process a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  the CURRENT drive under the  "DBASE"  sub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ype  "\DBASE".   You  may  select  any  valid 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have selected the default directory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  list  of the .PRG files  on  tha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for the FILENAME of the file to be process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upply  the  PRIMARY  filename,</w:t>
        <w:tab/>
        <w:t>dTUNE  assumes</w:t>
        <w:tab/>
        <w:t>the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dTUNE  has  verified the existance of the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 you  will be prompted for processing 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tailed, in the sequence presented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1: Cross-Referencing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will ask if you wish a cross-referenc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words and variables.  Acceptable answers are Y 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  <w:tab/>
        <w:t>upper  or lower case.  If you answer Yes to  the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NE will prepare TWO files from the source file.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numbered file with a filetype of .PRN, 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listing</w:t>
        <w:tab/>
        <w:t>of  all  non-reserved  words  and  variable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 order,  showing  the  line numbers 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saved with a filetype of .X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will handle in excess of 300 variables,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use of so many variables is not  recommended!</w:t>
        <w:tab/>
        <w:t>dBASE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limitations specify a maximum of 64 variables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there is considerable latitude allowed by 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  NOTE - KNOWN LIMITATION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-reference file (type .XRF) cannot be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4K.  dTUNE's internal memory limitations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cessing with a reported error code of 'FF',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/Stack collision.  If this occurs to you,  simply brea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nto two, or more, separate files, then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Unless your command file is over 2000 lines 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ver 300 memory variables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2: Preparation of Structu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will next ask if you wish a structur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Acceptable answers are Y or N,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f you answer Yes to the prompt,  you will rece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 asking if you wish to alter the case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cceptable answers are Y or N,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to this prompt, the case of your struc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case of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e Case prompt, dTUN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make  the structured file UPPER CASE or  lower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swers are U or L,</w:t>
        <w:tab/>
        <w:t>either upper or lower case. 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iformly alter the case of the structured  file,</w:t>
        <w:tab/>
        <w:t>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</w:t>
        <w:tab/>
        <w:t>strings.  Strings  may be delimited with either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mark  ('),  or a double quote mark (").  dTUNE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UPPER CASE, lower case, and MiXeD CaSe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WILL  NOT  ALTER  YOUR  SOURCE  FILE,  IT  CREAT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FROM WHICH TO WORK, ENSURING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ed Yes to the Structured Source  prompt,  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r structured file with a filetype of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3: Preparation of a Struc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always prepares a .PRG file that has no 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 or  comments,  and  has all reserved words and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 to the minimum four character  length.  The</w:t>
        <w:tab/>
        <w:t>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arly impossible to understand. This option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sted version of the processed file,  allowing you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c with more ease.  This file may be substitu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 .PRG  file  with negligible difference  i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be asked if you wish a Structured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file.  Acceptable answers are Y or N, 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e.  If you answer Yes,  dTUNE will save the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cessed file with a filetype of 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4: Listing of Structured vers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be asked if you wish a Structured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Acceptable answers are Y or N,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you answer Yes, dTUNE will print a structu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 to the LST: device (normally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have answered all the option prompts,  dTU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ading your source file. dTUNE will print a dot (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for each FIVE lines of code it reads.  dTUNE will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f  its activities as it creates the desired fil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cross-reference option, dTUNE will update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 at 100 lin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  GENERAL NOTES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was written in Borland International's Turbo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and is compiled for operation in a minimum 44K 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dTUNE to execute succesfully under most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execution,  dTUNE</w:t>
        <w:tab/>
        <w:t>creates at least one (two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lter the case of the .TXT file) working file(s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nsure that there is sufficient disk space for all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</w:t>
        <w:tab/>
        <w:t>and  all desired output files on the  default 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</w:t>
        <w:tab/>
        <w:t xml:space="preserve"> Failure  to  heed this will result in the cras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will read crunched (i.e. Run-Time (tm)) comm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ll not alter them.  Likewise,  it will not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 LICENSING TERMS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UNE is Copyright (C) 1984,  1985 by UC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is</w:t>
        <w:tab/>
        <w:t>released  for PRIVATE  NON-COMMERCIAL  us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Commercial Use rights are available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Private End-users may register dTUNE for a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,  which will entitle them to notification of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NE  and limited support.  Owners of commercial use r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notification of upgrades and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  is</w:t>
        <w:tab/>
        <w:t>protected  by United  States  Copyright  La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.  Violators of the UCS,  inc. copy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  CREDITS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II and dBASEIII are trademarks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UNE,  like most programs,  is a result of evolu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  <w:tab/>
        <w:t>were involved in the testing and modification of d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to its present state.</w:t>
        <w:tab/>
        <w:t>These brave pioneer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and recommendations for improvement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NE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specifically  wish to mention Terry Carroll  of  Bed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</w:t>
        <w:tab/>
        <w:t>Dr. Don Saba of San Diego, California, Steve Aidikon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wood,  Illinios,</w:t>
        <w:tab/>
        <w:t>and Fr. Dick Driscoll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press  my gratitude for their patience  and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