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ode = HLLCLP(nFunc, @cString[, @nLength[, nParam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ode     Return code from HL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unc     Function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ing   String passed to (or returned from) HL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ength   Length of string passed/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aram    Optional function-specif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is a little different from any of the previous approa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, nLength is the length of the string being passed i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requested.  I think.  For the maximum length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of cString.  If you omit nLength, it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.e., len(c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got this right; I can't find the original hllc(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my system.  I should have taken one of the manua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azine but, well....  Oh, give it a try, an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aybe I can do a quick f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