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2BLX.DOC              BLINKER 3.0 Exospace API              94.0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              ------------------------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INFORMATION which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 Please read this document before calling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pgrad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O2BLX.DOC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O2BLX.OBJ   Exospace API for Blink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Exospace AP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API module is to provide compatabi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er 3.0 and third party software that has been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using the documented Exospace API function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er's own AP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rotected mode version of CA-TOOLS III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ospace API functions. This API module will NOT allow CA-TOOL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tected mode in conjunction with Blinker 3.0. Blink in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ing an update to this API module to provide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-TOOLS III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ospace AP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inker 3.0 Exospace API module is 100% compatible with the Ex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 when running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inker 3.0 Exospace API module is DUAL mode compatibl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3rd party products that use the Exospace API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ful return values in protected, dual and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Blink inc cannot guarantee that any particular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product that uses the Exospace API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in a real mode program, or in a dual mode program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, most products of this type should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 need this modu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obvious indication that this module is requi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solved externals at link time starting with 'EX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the Exospac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king your applications, EXO2BLX.OBJ is linked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, but note that it MUST NOT be the first 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by B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ER EXECUTABL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O2BLX         # not the first FILE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 NANFORX, NAN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BLXCLP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sers of the Nanforum Toolkit (a public domain libra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A-CLIPPER forum on Compuserve) must obtai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ospace compatible version (NANFORX.LIB) which is link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FOR library, as in the above example. Since the Nanforum Toolk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ongoing development, users are encourag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periodically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xalloclow (real mode memory allocation) calls _xalloc in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or a dual mode program running in 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xfreelow  (real mode memory free) calls _xfree in a real 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a dual mode program running in 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oProtectedPtr() behaves slightly differently in re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a normalized pointer in real mode, and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version, a zero offset cannot be guarante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offset was zero, or a multiple of 16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 problem 99.9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oIsVMM() always returns 1 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oIsExospace() returns 1 (true) in protected mode, 0 (false)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ospace API documentation is available from Comput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ospace, CA-CLIPPER and CA-TOOL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ssociates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, Inc.                             Blink, Inc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1 West Broad Street,                 33, Plass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mond,                               Pen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 23294,                               South Glamor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.                                   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 (804) 747-6700                      Tel (222) 71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(804) 747-4200                      Fax (222) 70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 End of file 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