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to:    RWR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1 Roosevelt Rd. Suit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 Ellyn, IL 6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 858-854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8) 858-853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/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: Day: (   )    -           Ev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$10.00 registration fee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gister. You must 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Menu for each computer you wish to us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to find out about curr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copies to register  _______   @ $10.00 ea      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2.00 for additional 5 1/4 in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$3.00 for 3 1/2 in. disk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Menu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5 1/4 in. disk(s)  _______ @ $2.00              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3 1/2 in. disk(s)  _______ @ $3.00              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linois residents please include 7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.)                                           + tax $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  Total Enclosed $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EZ-Menu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ggestions       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Granted permission by author to use EZ-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ompute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Granted permission to include EZ-Menu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pplications that you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Notification of upgrades and updat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discounts available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Admittance to our Technical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