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pars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ude the header file CMDPARSE.HDR in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cess all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argv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n the command line must be enclosed in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pars.bat to compile and link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ake any claims to the usefulln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ed Still  - CI$ ID  73617,3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