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RE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x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a new method of nesting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heard it before, and you bought the author's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 file, typed in the sample code, and rewrote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to complete a seemingly simple task.  Now put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everything you need i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for this nested read function comes from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(Clipper) by Stephen Straley called Nested Reads.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 program using the SET KEY TO command to enabl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econdary reads.  In his implementation he wanted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 screen by pressing function keys.  These rea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definitely due to a simple reissuance of the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that remained was that Steven's implement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ized.  (It consisted of basically separate programs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to call the next program, which would then call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).  Also, most likely you would'nt want an impliment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required to press function keys to force the next 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-wise be cumbersome to force the user to indicate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/she was ready to procede to the next record.  In shor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idea that could end up creating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mentation also became a problem when you wante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o an existing applicaton.  At best it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major rewrite of the data entry screens.  Therefore, I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couldn't be procedu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concept could be simplified into a compact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ing only one parameter.  However, Straley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still intact.  All the @ SAY ... GET statements fo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a procedure and the name of this procedur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READ() function.  This allows the @ SAY ... GETs to be re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as the function executes.  When NREAD()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previously set GETs before calling the 'GET func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s a standard READ.  It works as simply as that; clean,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repnread() function consists of only 3 line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yped directly into the main calling program of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eritive that the size of the type-ahea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If not, you will be limited to 16 fields min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trokes your application may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type() function (used in prepnread() and keybd_stuf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ontents of the keyboard buffer into the pass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key().  In prepnread() this allows the keyboard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since setting the type-ahead size would normal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lso, the _process() function would be unable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insuring the correct field positioning of the curs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Using this function makes sure complete functiona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which may be referenced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d_stuff() function is used to allow unlimited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  For example, many people like to utiliz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ie. Nested Reads!!) to be keyed from a VALID state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occur in instances where you would lik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from the VALID function into the current REA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stuffing it into the keyboard buffer.  If you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_stuff() anything currently in the buffer, either from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an over anxious user at the keyboard,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tal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egg W.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: Orlando Bull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407)277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puserve 177000,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code may be used to your hearts content.  You may compile it,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it, break it.  However, you may not reprint the source witho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y prior permission.  No warranty either expreesed or implied...(An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that legal stuff..)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yway, enjoy and please let me know if you find this useful; or i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don't find it useful.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