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.ME    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CL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.BAT      Start up the generator to generate Englis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EN.BAT     Start up the generator to generate Dut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CLP.EXE  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HA.CH       Include file need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.LIB      English user-interface library needed at link-time (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EN.LIB     Dutch user-interface library needed at link-time   (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501.LIB   English user-interface library needed at link-time (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EN501.LIB  Dutch user-interface library needed at link-time   (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DER.FRM    Form to order PERSONAL registra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LIB.NG    Norton guide of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60.TXT    Note regarding DOS 6.0 and Clipper 5.01 by Phil 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OCK.TXT    Note regarding RLOCK()/DBRLOCK() problem in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CLP Version 2.1 creates system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CLP Version 2.1 generates DBF query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CLP Version 2.1 is to be used with CA-Clipper 5.2 and 5.01 (see next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2 VERSUS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s are fully 5.2 and 5.01 compatible and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lipper compiler from version 5.01 thru 5.2c (and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braries GEN.LIB (English version) and NGEN.LIB (Dut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iled with Clipper 5.2c and can only be linked with obj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5.2 versions. This is the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braries GEN501.LIB and NGEN501.LIB are the 5.01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LIB and NGEN.LIB. If you are using a Clipper 5.01 version,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LIB and NGEN.LIB from your directory and rename GEN501.LIB into GEN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GEN501.LIB into NGEN.LIB. Now the generated sources can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your Clipper 5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Clipper version than 5.01 or 5.2,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(N)GEN.LIB with your compiler (compile: clipper ... /a /m /n 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L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error-free multi-user CA-Clipper program sources (Object-Orien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) for a complete wor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sources of GEN.LIB (English) and NGEN.LIB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consistency of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compile/link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system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meta-dat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tandard CA-Clipper code (5.2 and 5.01 compatibl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generator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fficient recordlocking mechanisms for effectiv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color-screen detec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page screen support (PgUp/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screen exit (PgDn) without disturbing GET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BF and NTX creation on firs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screens on strategic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inde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ycling of deleted records (eliminates use of PA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tegrity support to maintain unique keys i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led DBF pri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F query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nd feel menu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ared to use authoriz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uctured mod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GENCLP files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"FILES=65" (or higher)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 "SET CLIPPER=F65" (or higher)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start your PC after changing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fter correct installation, start the generator by entering GEN (GE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English sources or NGEN (NGEN.BAT) to generate Dutc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rogram will create a demo setup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/fiel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/key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a few moments the main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ication generator      : Start application definition/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(N)GEN.LIB sources: Generate sources of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index                   : Re-index the gener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selecting "Application generator" the predefined demosyste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ll be shown. Use F1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[Enter] the second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ields         : Add/change/delete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iles          : Add/change/delete fil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application  : Create complete syste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documentation: Create system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fter selecting "Define fields" or "Define files" use F1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ter selecting "Define files" you may select a 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appear to assign fields to the selected file an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elds to the selected file. Prior to assigning keyfields,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igned to the file and prior to assigning field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selecting "Generate documentation", GENCLP will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with the extension DOC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-documentation of the def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fter selecting "Generate application" a consistency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which may result in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10: No files for system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20: No fields for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30: No keyfields for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40: Fieldname must not be equal to filenam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50: Fieldname must not begin with systemname: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60: Filename must not begin with systemname: &lt;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occur, the sources will be generated. The result 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ile the generation is proceeding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by pressing [Esc]. After completion, the following files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 file for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K file for 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NK file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 file fo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tart &lt;sysname&gt;MAKE.BAT to compile and link the genera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A-Clipper-compiler, -linker and -rmake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generated &lt;sysname&gt;.CH is accessible during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(N)GEN.LIB and VHA.CH are accessible during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GEN.LIB must be the first library in the linklist before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D.LIB during linking. This is because of the (slightly)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ystem, that has to overrule the default CA-Clipper GET system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lace in the generated &lt;sysname&gt;MAKE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tart &lt;sysname&gt;.BAT to start the gene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have received a PERSONAL registration-number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.BAT and/or the NGE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BAT (English version)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E xxx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... is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EN.BAT (Dutch version)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clp N xxx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... is your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-number is secret. It is not allowed to make i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body. Only if you respect this obligation,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, which means that you will be supplied with 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products at a very low price (10 US-dollar for this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-number for GENCLP Version 2.0 is also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GEN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GENC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CLP is a CA-Clipper source-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depend on the generator after the sources have been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after the sources have been generated, you are fully in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enerator. The only thing you must do is linking (N)G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pplication as the first library (before CLIPPE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). You can change the sources in any way you wish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GEN.LIB functions can be modified as all sources of (N)GEN.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 with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es GENCLP also support other XBase dialects, such as Fox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generator has not been designed for this purpos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(N)GEN.LIB can be generated and as the genera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, you might change the programs to be accep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Xbase-dialect compiler 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ustomize the messages and texts to my nativ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ange all text-strings in the sources of (N)GEN.LIB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rebuil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reprocessor directives to change all text-string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your preferred language and place these directives in VHA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ile and link, the generated system will pop-up in you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s a screen-painter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the generator has been designed to speed up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Therfore the generator itself calculates an opti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. As the screen build-up code can easily be iso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ource, you can customize it there. In most cases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eed to change the generated screen layout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here no packing function available in the gener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cause you don't need one. In the generated sources a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, that recycles deleted records if there are any. So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rowing or stable databases, no deleted records will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have ceasing databases, one might wonder if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s the system is doomed to disapear (when the databas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your own packing function, it won't har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use the generated system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ithout any problem. The generated sources are fully multi-use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dequate record-lo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Are referential database relationship rule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, GENCLP has been designed to set up correctly working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easily be modified to customize the system in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Referential database relations can be added to the generate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after having shown and discussed the system with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ng i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much must I pay for the registration-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get a PERSONAL registration-number, you have to send a 10 US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GM van 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erdkraa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23 GC  B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fer Dutch fl. 20,-- to Postbank 333 49 15 of JGM van Hoof, B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tion name, address and "GENCLP" (us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ew days you will receive your PERSONAL registrat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concept only works if registration fees are payed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-numbers ar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bligation is respected, I will go on improving the gen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st sophisticated one with lots of additional options like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lationship support, improved national language sup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keep track of future Clipper releases and lead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spen's world of Visual Objects, Windows and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n this generator or new produc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van H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