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of Generalized File Replication Ut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ntends to release the distribution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You are allowed to use the Beta version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oftwar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 Gopalakrish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4, Covent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odstock, GA 3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ending a E-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 User id: 71610,2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pies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try to fix any problems reported or reply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ticipated that a fee of $50 per copy will have to be p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for the use of the system. Those who registe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program will only need to pay $35 per cop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protected by United States copyright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reaty provisions.  Company/User acknowledges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to the intellectual property in the Software i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ny/User.  Company/User further acknowledges that full own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to the Software will remain the exclusiv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Gopalakrishnan, and Company/User will not acquire any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except as expressly set forth in this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/User agrees that any copies of the Software made by Company/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the same proprietary notices which appear on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ENGINE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/User  agrees that it will not attempt, and will use it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to prevent its employees from attempting to reverse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translate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as tested these programs  extensivel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Beta version. Further testing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types of files. These programs mus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environment before put into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are  provided "as is" 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kind,  either expressed 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not  limited   to  the   implied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 fitness for a 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as no  responsibility or liability 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person,  persons, or entity 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ss  or  damage caused  or  alleged to  be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or indirectly by use of this 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s  not responsible  for any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  caused  by  the 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