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ized File Replic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pyright 1993 S. Gopalakrishn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despread use  of distributed processing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 requirement  for  a  way to  replicate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computer systems.  This can occur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data is  updated on all computer 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 changes are  made to  the  primary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ases,  the  updates can  be  done in  batc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of the database systems, whether on 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larger computer  systems do not  have a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icating data to secondary computer sys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replicate,  you need to  copy the enti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nd  it  to the  secondary  comput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ized File Replication (GFR) Utiliti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replicate  data   with  the   minimum  amou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cost  (or  using  the min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R  Utilities  allow  the user 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to  data, copy  only the changed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ly the changes on the secondary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ame  files. It can  be used with 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ince it does  not assume any structu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 These  utilities are  currently availa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;  but  it  is  planned  to  make  thes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Detailed descrip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GF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FR Utilities consists of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 CHKPT01 : This  program is  the registratio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ata  files which  need to  be  tracke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ing this program. It ad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the REGISTER and creates a 'FILCHKnn.CHK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used to track  the changes. The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about 0.8% of the size of the 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used to  recreate the 'CHK' file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are copied to the Second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 : CHKPT01 filename         ( First 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KPT01 all              ( Subsequent us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R Utilities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CHK.REG is the Register. When the program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filename, if the filename is not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, it is added to the Register and a 'CHK'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reated. When the program is called  with 'all'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 a  'CHK'  file  for  each  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CHKPT02 : This program uses the 'CHK' fi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HG' file. The 'CHG'  file contains the 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: CHKPT02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KPT02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 program  is  called  with  a  filenam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 for   that   file   are   written   out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ILCHKnn.CHG' file. When  the program is 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ll', the 'CHG' file is created for all 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KPT02 displays  the original  file  size, the  'CHG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 and the  percentage reduction /  incr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 is  no change  in  the  data fi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ime the Register program was  run,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 change' is displayed for that file.  No 'CHG'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reat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CHKPT03 : This program  runs on the  secondary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ads the 'CHG' file created  using CHKPT02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pplies the same changes to the origin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ring it in sync with the current data 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: CHKPT0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KPT03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 program  is  called  with  a  filenam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for that  file are applied  to the data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rogram is called with 'all', chang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in the Register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no 'CHG' file for a data  file, then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change to be appli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program   renames    the   original   file 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ILCHKnn.OLD' and it is left in tact. The user h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is manually after checking the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R Utilities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Block diagram and execu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ystem                       Secondary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         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) CHKPT01 filename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KPT01 filename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KPT01 filen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ally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CHKPT02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Transfer all *.CH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condary system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3)  CHKPT03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CHKPT01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Ste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irst step when  a file is  regist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. This is  executed with the  'filename'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ime a file is introduc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ep is executed periodically. This 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 in  periodic   run.  This  step   creates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changes to be applied to second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CHG' files are  transferred to all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 are applied to the seconda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 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CHK' files are  recreated on the  primary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iles  are ready for  user updates.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CHKPT02 program is run, the change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onward is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R Utilities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X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index,  data and  memo files  must be  tr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CHKPT01 program. The changes to 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transferred to the Second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Btrie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iles must be tracked and 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Using data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compression programs can be used 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HG'  files  before  they  are  transferred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 system.  This  will  further   reduce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ss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has tested these programs  extensively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Beta system. Further testing may b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ypes of files. These programs must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environment before put in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rograms are  provided "as is" 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kind,  either expressed  or impli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not  limited   to  the   implied  warranties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chantability and fitness for a 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has no  responsibility or liability 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other person,  persons, or entity 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ss  or  damage caused  or  alleged to  be  ca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or indirectly by use of this  program or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is  not responsible  for any incidental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equential damages  caused  by  the  use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nd your comments, suggestions and problem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. Gopalakrishn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04, Coventr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. Gopalakrishn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d: 71610,2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R Utilities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