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t Demo Documentation.   Vers 1.0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 Dragon Designs Pty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further Informatio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ter Boyle on CIS 100036,1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d with the assistance of Eric Sloane &amp; C_Worthy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l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this. This documentation is incomplete. Fa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are provided if you register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use and a VGA monitor are required to use this application. EGA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weird results due to the lack of memory on the card and/o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sets. The Application is "Useless" without a mouse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start if the mouse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are required to run this demonstration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2   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PHICO  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GE0906  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GE1609  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  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 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PRN    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DATA  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IMALS  G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lication will run without most of these but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rrupted and unexpected result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Start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is started from DOS simply by entering "Graph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directory. The Startup command optionally takes a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definition file to use. The default file used is Gdata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with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An Overview of the ma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started the application displays the main Charting screen.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side are a series of "buttons" that allow you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within the application. These are detailed as in order fr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otto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Prin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is will remove the control bar and output your gra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er defined in the control panel. Pressing Ctrl-C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 if required. If printing to a PCX file the file cre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Zoom/Shrin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ressing this the application prompts you to select a gra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large. Simply click the mouse button on the required ch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s redrawn with additional information shown for som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Change Typ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you to change the displayed graph typ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ing for the graph to change the type is ch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r Graphs  -&gt; Lin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Graphs -&gt; Pi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e Graphs  -&gt; Bar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Select New Char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selecting the graph to replace a menu of defined graph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 for selection. You can either select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text required or by scrolling the list with the arr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hand side of the window and pressing select. The graph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place that specified at the start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ing/Deletion of Graph definitions is also provi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Show Dat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utton allows you to browse the data used in the selected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 Control Pan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rol Panel gives you the option of modifying screen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options, and charting options. These processe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 Monito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nitor facility allows you to redraw graphs at an interval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 as specified in the control panel. This is only of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where you may wish to track changes in data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 Build Grap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you to define a new graph. A template is provided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s validated to ensure that your data will be graph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the defining a graph section below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 of an existing graph is allowed from the main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ing the right (as in not left) mouse button on the required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then presented with the graph template to modify. Six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re allowed to be defined in this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rly self explanatory this one. Returns you to the calling Do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 Application and saves the current on scree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anel allows the use to directly modify screen colors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nd grap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Modifying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option yields the sixteen color palette and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 to view the changes you make. Use the cursor keys to move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 box to the color desired. The amount of red green and b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ixed to create a color is controlled by the function keys a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lor box. The colors change as the numbers tick over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saves your selection, ESC aborts. F8 restores the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print graphs to a PCX file for inclusion in a t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be of use to reverse colors 1 and 15. This will provide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to make the file able to be printed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Modifying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rea allows changing of the default printer, Specifying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for PCL printers and allows you to print to PCX files. Selec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cord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Modifying Cha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t options allow you to set the monitor rate for refreshing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environment, the maximum number of graphing points to allow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 if you create a bad definition that consists of 1000 data poin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to allow best fit lines on line graphs, pecentage values on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s, textured pies (for printing) and 3D Line/Bar graphs. 3D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longer to draw, dependant on your VGA card and PC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Defining/Modifying a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fine a graph select the "Build" button from the control bar.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tion template appears. First click the Title button and type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 graph. Enter saves the title. Next Select the DB button.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s in the current directory appears. Selct one or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electing ".." to go down a level and select the appropri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ich your DB resides. Text Files may be selected also provi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extension ".GPH" . ASCII files may be used as a datasourc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ontain Labels and values separated by a colon (:).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data file "Animals.Gph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lecting a database select the Labels button. Type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to use as graph labels or press F2 for choices. F2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some predefined functions/operators to manipulate text/dat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elect fields from your chosen database. The Labels field must b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ata type of "Character". Thus if you have a numeric field for labe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enclose by the Str() function. If you register this applic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receive documentation detailing all the functions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uses. Values are selected in a similar fashion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of the calculation must be a number. You may multiply tw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divide one field by 10 or any other operation that results in a numb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the Search criterion may be entered. If you wish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in your database leave this field blank. Otherwise type 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query. See the sample graphs for an example. Functions etc.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 select a graph type. Bar/Line/Pie graphs only impact th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of your chart. Sum graphs will sum the values for each uniqu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y the labels field. For example, if you had a databa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es data for a number of sales reps a sum graph would add up all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sales rep. An average graph operates in similar way. A count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s the number of records for each uniqu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SCii Graph graphs data from an ascii file. Labels, Values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eria will not be used for this graph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 of an existing graph is achieved by pressing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button on the appropriate graph. The template will appea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ed in with the curren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Save button to update your graph. A new graph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 option will automatically be placed in the first graphing ar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 this product will provide you with concis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/modifying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Printing a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inter is unavailable the procedure will time out and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screen. Ctrl-C will interrupt the prin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The Dat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allow the data to be refreshed and the graphs redrawn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 specified within the control panel. Setting this too low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inual screen repainting. The interval i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Registration/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gister this application you get more functionality and my re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this application and receive support, upgrades, a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documentation 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 Dragon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 3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$50 per copy + $5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ore than one copy is required per customer subsequen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$25 with no additional shipping costs. Product Sup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copies is available to only on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Pathetic Debasing Requ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this software. I would like to develop it much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pport Paradox,Oracle and SQL databases. I would lik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version. I am currently working on the ability to have a "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type that allows you to map locations on a scanned PCX im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aphing window. Co-ordinate definition is defined with mous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need someone to help pay for these further developments as I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d most of my time developing applications to support my miserable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 Boyle ,Sea Dragon Designs Pty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100036,1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+61 (59) 686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