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heck or Money Order to address at bas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: $50 US + $5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than one copy add $25 US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/Company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eed/Processor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use this product on a Network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ze of Graph datasources:____________________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find thos produc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ould like to se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d version are available for a small charge. These will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types and data retrieval processes. For more inform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B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 Dragon Design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 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elephone: +61 (59) 686 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serve: 100036,11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