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 HANDLES2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2.ARC contains the source, object, and documentation of 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files that can be open simultaneous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up to a maximum of 255, as limited by buffer mem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Clipper Summer '87 only.  (See HANDLES1.ARC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ugh Co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com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Old Mamaro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Plains, NY 1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D: NAN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by Vericom Systems, Inc.  February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, 3.1, or 3.2  and  Clipper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 in HANDLES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DOC 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.ASM     -  Source file for user defined function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OBJ     -  Object module assembled for 40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PROC.ASM    -  Some utility functions useful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PROC.OBJ    -  Object modul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PRG    -  A simpl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BF        -  File definition used by TE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file handles to &lt;n&gt; in a Clipper program,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Change the HTABLEN equate in HANDLES.ASM to  HTABLEN equ &lt;n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Change the value of the FILES = &lt;n&gt; statement in CONFIG.SYS.  (H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timum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Plac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var = hand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ipper program.   The variable intvar will have valu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 is prior to 3.0.  Otherwise the value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T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Link the module HANDLES.OBJ with the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HANDPROC.ASM contains the following three functions which may be</w:t>
      </w:r>
    </w:p>
    <w:p>
      <w:pPr>
        <w:pStyle w:val="PreformattedText"/>
        <w:bidi w:val="0"/>
        <w:jc w:val="left"/>
        <w:rPr/>
      </w:pPr>
      <w:r>
        <w:rPr/>
        <w:t>useful for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nt()   -  Returns the number of used file handles.</w:t>
      </w:r>
    </w:p>
    <w:p>
      <w:pPr>
        <w:pStyle w:val="PreformattedText"/>
        <w:bidi w:val="0"/>
        <w:jc w:val="left"/>
        <w:rPr/>
      </w:pPr>
      <w:r>
        <w:rPr/>
        <w:t>handval(n)  -  Returns the DCB number for file handle n.</w:t>
      </w:r>
    </w:p>
    <w:p>
      <w:pPr>
        <w:pStyle w:val="PreformattedText"/>
        <w:bidi w:val="0"/>
        <w:jc w:val="left"/>
        <w:rPr/>
      </w:pPr>
      <w:r>
        <w:rPr/>
        <w:t>handsiz()   -  Returns the size of the hand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program execution, the number of available file handle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(handsiz(), &lt;n&gt;) - handc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&gt; is the value of the FILES=&lt;n&gt;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have worked in the brief testing I have done.  No testing</w:t>
      </w:r>
    </w:p>
    <w:p>
      <w:pPr>
        <w:pStyle w:val="PreformattedText"/>
        <w:bidi w:val="0"/>
        <w:jc w:val="left"/>
        <w:rPr/>
      </w:pPr>
      <w:r>
        <w:rPr/>
        <w:t>has been done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free public domain software you can use them any way you see</w:t>
      </w:r>
    </w:p>
    <w:p>
      <w:pPr>
        <w:pStyle w:val="PreformattedText"/>
        <w:bidi w:val="0"/>
        <w:jc w:val="left"/>
        <w:rPr/>
      </w:pPr>
      <w:r>
        <w:rPr/>
        <w:t>fit, including use in commerci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will also work with DOS 3.3, although they are not needed.</w:t>
      </w:r>
    </w:p>
    <w:p>
      <w:pPr>
        <w:pStyle w:val="PreformattedText"/>
        <w:bidi w:val="0"/>
        <w:jc w:val="left"/>
        <w:rPr/>
      </w:pPr>
      <w:r>
        <w:rPr/>
        <w:t>(Instead, specify the environment parameter SET CLIPPER=Fnnn.)  If you do</w:t>
      </w:r>
    </w:p>
    <w:p>
      <w:pPr>
        <w:pStyle w:val="PreformattedText"/>
        <w:bidi w:val="0"/>
        <w:jc w:val="left"/>
        <w:rPr/>
      </w:pPr>
      <w:r>
        <w:rPr/>
        <w:t>use them with DOS 3.3, you should omit the Fnnn parameter from your SET</w:t>
      </w:r>
    </w:p>
    <w:p>
      <w:pPr>
        <w:pStyle w:val="PreformattedText"/>
        <w:bidi w:val="0"/>
        <w:jc w:val="left"/>
        <w:rPr/>
      </w:pPr>
      <w:r>
        <w:rPr/>
        <w:t>CLIPP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et the FILES=nnn parameter in the CONFIG.SYS file to a</w:t>
      </w:r>
    </w:p>
    <w:p>
      <w:pPr>
        <w:pStyle w:val="PreformattedText"/>
        <w:bidi w:val="0"/>
        <w:jc w:val="left"/>
        <w:rPr/>
      </w:pPr>
      <w:r>
        <w:rPr/>
        <w:t>value at least as large as the number of handles you expec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ile in HANDLES1.ARC contains additional information on</w:t>
      </w:r>
    </w:p>
    <w:p>
      <w:pPr>
        <w:pStyle w:val="PreformattedText"/>
        <w:bidi w:val="0"/>
        <w:jc w:val="left"/>
        <w:rPr/>
      </w:pPr>
      <w:r>
        <w:rPr/>
        <w:t>the operation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warranty, expressed or implied on this software.  I will, </w:t>
      </w:r>
    </w:p>
    <w:p>
      <w:pPr>
        <w:pStyle w:val="PreformattedText"/>
        <w:bidi w:val="0"/>
        <w:jc w:val="left"/>
        <w:rPr/>
      </w:pPr>
      <w:r>
        <w:rPr/>
        <w:t>however, attempt to fix any bugs that anyone uncov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