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MENU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lenn Al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-22 60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mhurst, NY 1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6044,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MENU.PRG is an enhancement for PROMPT and MENU which allows hot ke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different color from the rest of the prompt, and to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irst letter of the prompt.  It redefines PROMPT and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ser-defined commands, so that the syntax of your program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except to add the HOTKEY option to any prompt where the ho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irst letter.  This option is a number indicating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ng of the hot key letter, i.e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1,1 PROMPT "Edit File" HOT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"F" the hot key, as it is the 6th character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for the hotkeys is not defined in the prompt, but is se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(5th) setting of the current SETCOLOR() string - the sam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ed GETs.  You're therefore limited to the same hot key col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in a menu, but I've never really wanted to do them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!  It would be easy enough to change the program to accomod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the hot keys, and for the prompts themselves, but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f your users love loud and garis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redit where it's due, I got the idea for this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Forum User Library, which contains replacements for PROMPT/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T_PROMPT and FT_MENUTO, written by Ted Means.  These ar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upport such things as individual colors for each prompt an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though they are written in a combination of Clipper and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oo slow to be useful!  There was a noticeable delay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menu even on a very fast PC.  Apparently the Clipp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to do a tremendous amount of work to convert Clipper color co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passed to the assembler routine, and this took to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and change this program in any way you like, an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$10 or so) contribution to the author if you find it use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