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JAM10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RJAM Library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igned &amp;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garet G. Bodine &amp; James C. Bod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ing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E_MENU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E_COUNT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E_DELETE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E_FILTER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E_LABEL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E_LOCATE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E_RECALL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E_REPORT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DW_DOWN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DW_LEFT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DW_OUT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DW_RIGHT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DW_UP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_CLR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VRS_CLR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TCH_CLR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LCT_CLR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CNT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R_SLCT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m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is a trademark of Nantucket,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NK86 and PLINK86plus are trademarks of Phoenix Technologies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ignificant amounts of time and effort were expended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veloping the functions and procedures contained in The MAR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it can not be guaranteed that they are totally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JAM Library is released "as is" and the authors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ithout limitation,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irect, indirect or consequential damages, real or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JAM Library is written entirely in the Clipper S87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such is compatible with IBM computers and any 100%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s that can use the Clipper S87 language.  The MAR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contains one (1) procedure and eighteen (18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vide the Clipper programmer with additional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programs.  Basically, The MARJAM Library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divided into four (4) sections. 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-By-Example (QBE) procedure and functions, the Window (WND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the Color (CLR) functions and additional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These procedure and functions are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per programmer to provide additional database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user as well as screen interfac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become a registered user of The MARJAM Libra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$25, check or money order, in US fund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RJ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9 Stockt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chester, NY  14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s payable to Margaret G. Bodine or James C. Bo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g a registered user will entitle you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tification of future revisions prior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pdating to future revisions for $10 prior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ource code for currently released version of the MARJ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ORDER FORM on the last page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cedures and functions, since written entir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S87 language, of The MARJAM Library can be use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lipper procedure or function.  No special usag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examples of sample usages of each procedur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vided in the discussion for each proced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syntax for each procedure or function is also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uss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design and development of The MARJAM Librar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used was the PLINK86 linker provided with the Clipper S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Since the MARJAM Library is a library, it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same directory as the Clipper and Extend libra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lication utilizes any procedure or function of The MAR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than you link command need only include The MARJ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mand.  For example if you were to use the RVRS_CL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pplication, than your link command would ne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NK86 Fi [your filename] Lib Clipper, MARJAM, 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mmand assumes you have included a library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libraries you use in your AUTO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 of The MARJAM Library is hereby authoriz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on a trial basis for evaluation purposes.  If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using The MARJAM Library in its applications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 is expected to become a registered user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lan on using The MARJAM Library, buts would lik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e MARJAM Library on to other potential use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passed shall be in the archived format and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 Library and Documentation, files MARJAM10.LIB and MARJAM10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herence to this agreement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BE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allows you to execute any of the Query-By-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BE) functions contained in the MARJAM Library by 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f these functions.  Since these functions can only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ive database is used, this program also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available databases (if one is not already used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elect prior to executing the QBE func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(2) ways a programmer can make use of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 can make this an option on a menu and execut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lected.  Thus programming w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x,y   PROMPT "option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x,y+1 PROMPT "option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x,y+2 PROMPT "QUERY"     &amp;&amp; use MARJAM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x,y+3 PROMPT "option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choi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choic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choic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qb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choic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method would be to make using the QBE functions a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" for the user to select.  For this method the programm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qb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KEY -1 TO qbe_menu  &amp;&amp; make F2 key the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method is acceptable and will execute the QBE_MENU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BE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end user to count the number of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ive database which meet the conditions establish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Query-By-Examp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QBE_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.F.  if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T.  if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database IND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E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BE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end user to mark for deletion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ive database which meet the conditions establish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Query-By-Examp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QBE_DELE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.F.  if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T.  if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database IND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E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mconfirm = "Y"  &amp;&amp; confirm permanent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QBE_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BE_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end user to set a filter for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which meet the conditions established by the us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ry-By-Example method.  The function internal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and executes the necessary GO TOP comman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QBE_FIL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.F.  if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T.  if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database IND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E_FIL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 &amp;&amp; other commands such as DB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BE_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end user to output any number of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ive database which meet the conditions establish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Query-By-Example method using any predefined .LBL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f all available .LBL files are presented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prior to executing the Query-By-Exampl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function will fail if the selected .LBL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the database in use (ie: the field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those contained in the .LBL file), this func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pass a character string to "filter" only those .LB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 the character string.  If no string is provid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BL fil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is function more useful, and to preven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individual .LBL files utilize a uniqu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character in the .LBL filename that tie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ssociated database.  For instance, if a database of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d called CUST.DBF, any associated .LBL files woul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"C", such as CACTIVE.LBL for a label file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will list those records meeting the QBE con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format to the screen, printer or file, the choi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by the user.  If a file is selected,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me and the suffix .TXT is automatically append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QBE_LABEL([exp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C must be enclosed in quotes -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:    ex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.F.  if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T.  if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database IND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E_LABEL("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QBE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BE_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end user to locate the first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ive database which meet the conditions establish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Query-By-Example method.  After locating the firs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llows the user to continue locating records which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dition or quit locating records.  The record numb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located is displayed on the screen for the user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QBE_LOC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.F.  if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T.  if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database IND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E_LO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BE_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end user to recall records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in an active database which meet the conditions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via the Query-By-Example method.  This fun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records marked for deletion that have not bee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via the PACK command.  If the user is recall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for deletion via the QBE_DELETE function, c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to use the same Query-By-Example conditions with the QBE_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used with the QBE_DELETE function or all record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 be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QBE_REC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.F.  if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T.  if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database IND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E_REC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QBE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BE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end user to output any number of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ive database which meet the conditions establish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Query-By-Example method using any predefined .FRM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f all available .FRM files are presented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prior to executing the Query-By-Exampl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function will fail if the selected .FRM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the database in use (ie: the field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those contained in the .FRM file), this func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pass a character string to "filter" only those .F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 the character string.  If no string is provid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RM fil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is function more useful, and to preven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individual .FRM files utilize a uniqu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character in the .FRM filename that tie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ssociated database.  For instance, if a database of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d called CUST.DBF, any associated .FRM files woul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"C", such as CACTIVE.FRM for a report file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will list those records meeting the QBE con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format to the screen, printer or file, the choi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by the user.  If a file is selected,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me and the suffix .TXT is automatically append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QBE_REPORT([exp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:    expC  character string (must be enclosed in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.F.  if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T.  if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database IND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E_REPORT("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QBE_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NDW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programmer to display an "explo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hat "explodes" in the down direction.  Option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border, time for the "exploding" effect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window is "shadowed" or not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DW_DOWN(&lt;expN1&gt;,&lt;expN2&gt;,&lt;expN3&gt;,&lt;expN4&gt;,&lt;expN5&gt;,&lt;expN6&gt;,[expN7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:    expN1  top row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2  left colum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3  bottom row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4  right colum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5  border type number (see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6  time of "explosion" (m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7  optional  shadow number (0 = no shadow, 1 = sha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ingle top, bottom &amp;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single top &amp; bottom, doubl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double top &amp; bottom, singl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double top, bottom &amp;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.  if width or height less than 3 columns or 3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than 6 parameter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NDW_DOWN(5,10,20,20,4,5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"explode" a window down from row 5,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ow 20, column 20 with a double line border and no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NDW_DOWN(5,40,20,50,1,1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"explode" a window down from row 5, colum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ow 20, column 50 with a single line bord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adow.  This window will take twice as long to "expl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WNDW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NDW_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programmer to display an "explo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hat "explodes" in the left direction.  Option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border, time for the "exploding" effect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window is "shadowed" or not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DW_LEFT(&lt;expN1&gt;,&lt;expN2&gt;,&lt;expN3&gt;,&lt;expN4&gt;,&lt;expN5&gt;,&lt;expN6&gt;,[expN7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:    expN1  top row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2  left colum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3  bottom row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4  right colum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5  border type number (see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6  time of "explosion" (m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7  optional  shadow number (0 = no shadow, 1 = sha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ingle top, bottom &amp;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single top &amp; bottom, doubl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double top &amp; bottom, singl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double top, bottom &amp;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.  if width or height less than 3 columns or 3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than 6 parameter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NDW_LEFT(5,10,10,60,4,5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"explode" a window left from row 5, colum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ow 10, column 10 with a double line border and no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NDW_LEFT(15,10,20,70,1,1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"explode" a window left from row 15, colum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ow 20, column 10 with a single line bord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ow.  This window will take twice as long to "expl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WNDW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NDW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programmer to display an "explo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hat "explodes" in the left and right directions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location, border, time for the "exploding"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completed window is "shadowed" or not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DW_OUT(&lt;expN1&gt;,&lt;expN2&gt;,&lt;expN3&gt;,&lt;expN4&gt;,&lt;expN5&gt;,&lt;expN6&gt;,[expN7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:    expN1  top row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2  left colum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3  bottom row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4  right colum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5  border type number (see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6  time of "explosion" (m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7  optional  shadow number (0 = no shadow, 1 = sha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ingle top, bottom &amp;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single top &amp; bottom, doubl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double top &amp; bottom, singl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double top, bottom &amp;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.  if width or height less than 3 columns or 3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than 6 parameter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NDW_OUT(5,10,10,60,4,5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"explode" a window from the center of colum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lumn 10 (column 35) out to row 5, column 10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10, column 60 with a double line border and no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NDW_OUT(15,10,20,70,1,1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"explode" a window from the center of colum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lumn 10 (column 40) out to row 15, column 10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20, column 70 with a single line border and a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ndow will take twice as long to "expl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BE functions use this function rather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NDW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programmer to display an "explo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hat "explodes" in the right direction.  Option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border, time for the "exploding" effect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window is "shadowed" or not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DW_RIGHT(&lt;expN1&gt;,&lt;expN2&gt;,&lt;expN3&gt;,&lt;expN4&gt;,&lt;expN5&gt;,&lt;expN6&gt;,[expN7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:    expN1  top row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2  left colum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3  bottom row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4  right colum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5  border type number (see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6  time of "explosion" (m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7  optional  shadow number (0 = no shadow, 1 = sha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ingle top, bottom &amp;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single top &amp; bottom, doubl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double top &amp; bottom, singl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double top, bottom &amp;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.  if width or height less than 3 columns or 3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than 6 parameter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NDW_RIGHT(5,10,10,60,4,5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"explode" a window right from row 5,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ow 10, column 60 with a double line border and no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NDW_RIGHT(15,10,20,70,1,1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"explode" a window right from row 15,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ow 20, column 70 with a single line bord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ow.  This window will take twice as long to "expl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WNDW_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NDW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programmer to display an "explo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hat "explodes" in the up direction.  Option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border, time for the "exploding" effect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window is "shadowed" or not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DW_UP(&lt;expN1&gt;,&lt;expN2&gt;,&lt;expN3&gt;,&lt;expN4&gt;,&lt;expN5&gt;,&lt;expN6&gt;,[expN7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:    expN1  top row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2  left colum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3  bottom row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4  right colum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5  border type number (see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6  time of "explosion" (m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7  optional  shadow number (0 = no shadow, 1 = sha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ingle top, bottom &amp;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single top &amp; bottom, doubl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double top &amp; bottom, singl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double top, bottom &amp;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.  if width or height less than 3 columns or 3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than 6 parameter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NDW_UP(5,10,20,20,4,5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"explode" a window up from row 20,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ow 5, column 20 with a double line border and no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NDW_UP(5,40,20,50,1,1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"explode" a window up from row 20, colum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ow 5, column 50 with a single line bord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adow.  This window will take twice as long to "expl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WNDW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M_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programmer to eliminate any "b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in the current color setting.  In other words, any "+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color settings are eliminat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resets the col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DIM_CL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LOR TO w+/b,gr+/r,n,n,w+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color = 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color would be w+/b,gr+/r,n,n,w+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_CL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color = 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color would be w/b,gr/r,n,n,w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COLOR(curr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ould return colors to "br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VRS_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programmer to reverse th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lor setting.  In other words, the background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eground and the foreground the background in bo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nd the enhanced area.  Any enhancements to the color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bright or flash, remain with their orig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:  start in foreground, end in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RVRS_CL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LOR TO w+/b,gr+/r,n,n,w+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color = 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color would be w+/b,gr+/r,n,n,w+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VRS_CL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color = 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color would be b+/w,r+/gr,n,n,w+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COLOR(currcolor) &amp;&amp; to return to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TCH_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programmer to switch th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lor setting.  In other words, the normal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with the enhanced colors.  Any enhancements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, such as bright or flash, transfer to their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: start in enhanced area, end in enhanced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SWTCH_CL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LOR TO w+/b,gr+/r,n,n,w+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color = 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color would be w+/b,gr+/r,n,n,w+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TCH_CL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color = 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color would be gr+/r,w+/b,n,n,w+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COLOR(currcolor) &amp;&amp; to return to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SLCT_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programmer to "blank out" the un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color settings.  In other words, the unselec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will be the same as the background in order for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to appear to be "blanked out".  This function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use of the ACHOICE() function for ite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UNSLCT_CL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LOR TO w+/b,gr+/r,n,n,w+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color = 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color would be w+/b,gr+/r,n,n,w+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LCT_CL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color = 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color would be b+/w,r+/gr,n,n,n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COLOR(currcolor) &amp;&amp; to return to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_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the programmer to accurate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in a directory using the ADIR() func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ith the ADIR() function is that if the attribu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the array5 option on the Clipper S87 manual) is not pa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IR() function, the two directory files "." and "..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ounted by the function when matching a "*.*"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programmer can prevent this by including this fift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DIR() function after DECLARE'ing it, the FILE_C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care of this with one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FILE_CNT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:    expC  a character string of the skeleton such a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tring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a numeric integer of the number of files tha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all_files[FILE_CNT("*.*"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count = FILE_CNT("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all_files[file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R_SL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a general all purpose function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HOICE to control the returned value when a key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 is pressed.  These keys include Leftarrow, Right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, End, Return, Escape and any letter key.  This functi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value to ACHOICE that maintains it active or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execution.  Some keys will generate a beep to indicat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ss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OICE(&lt;expN1&gt;,&lt;expN2&gt;,&lt;expN3&gt;,&lt;expN4&gt;,&lt;array1&gt;[,&lt;array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USR_SLCT",[&lt;expN5&gt;[,&lt;expN6&gt;]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array1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array2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= ACHOICE(5,10,9,20,array1,array2,USR_SL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not verified, it is suspected that this func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the DBEDIT() function to handle keys that genera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Documentation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2, 1989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JAM10.LIB                  ORDER FORM              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ush to me the MARJAM Library, Version 1.0 in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elow.  Enclosed is a check or money order in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ntitles me to become a registered user of the MARJA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nderstand that this registration will provide 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tification of future revisions prior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pdating to future revisions for $10 prior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ource code for currently released version of the MARJ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nderstand all the statements made in the Disclaim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and agree to abide by the rules of th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is s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One (1) copy of the MARJAM Library           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Four (4) copies of the MARJAM Library        $ 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Eight (8) copies of the MARJAM Library       $1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Twelve or more copies of the MARJAM Library  $1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s payable to Margaret G. Bodine or James C. Bod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RJ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9 Stockt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chester, NY  14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2 to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in advance for your interest in The MARJA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