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ocumentation and the functions referenced 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sidered 'final' or 'official'. We provide the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the Compiler Kit's DBFMDX drivers with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complete 'official' specification and documentation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referenced here are in two parts: high-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Clipper header file is provided to transl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commands, and low-level routin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using the high-level functio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s for basic database/index operation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utomate the distinction between (.ntx) and (.mdx) usa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 from the driver's current over-sensitivity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ilenames you give it in subsequent referenc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an alread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level routines also support the automatic open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where necessary) of a production (.mdx) file.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mdx) is the default -- and is an (.mdx) with the same root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bf). It is always kept open and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.mdx)-specific index creation command that does not specify an (.m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reates a production (.mdx) file. It will be correc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and opened automatical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'low-level' functions are useful for query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expressions, conditions and so on. Note also the DB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nsion' functions which allow you to use multiple reco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BFMDX driver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MDX.CH      Translations for standard USE/INDEX/SET ORDER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(.mdx)-aware high-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FMDXH.LIB    High-level functions as documented below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MDX.LIB     The (.mdx) index driver, as supplied with the Compile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DBF.LIB     The revised DBF driver, as supplied wit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KIT.LIB      The Compiler Kit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.CH      Defines the structure of the data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rray passed to or returned by db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TRUC4.CH    Extended field informati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bStruct() in extended mode (see below)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4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DBFMDX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_VDBF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to your link command or link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DBFMDXH,DBFMDX,IVKIT SEARCH DB4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functions INDEXKEY() and INDEXORD()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/correct values in the version of the drivers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iler Kit v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date to the drivers will be posted in the near fut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strange errors (usually "ARGUMENT ERROR"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'mix' commands from different drivers in one work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N NAM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command does not include a VIA clause, so the file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DBFNTX driver. However, the INDEX ON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mdx)-specific, and requires that you use the DBFMDX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the database. The corre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FRED VIA "DBFMD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N NAM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plan to use (.mdx) exclusively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tart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etDriver( "DBFMDX" )    // set defaul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elsewher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FRED                   // will be open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DBFMD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N NAM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in several cases the syntax for using (.mdx) index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dBase IV) is subtly different from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index files like (.ntx) and (.nd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N NAME TO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ngle-index specific, because it has a TO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for (.mdx)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N NAME TAG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N NAME TAG FRED OF FRED.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just your mindset to use (.mdx) files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ile the driver supports number-based index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voided wherever possible. This includ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T ORDER, INDEXKEY(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RDER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RDER TO TAG &lt;cTagName&gt; [ OF &lt;cMdx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this familiar syntax be avoided? Because in a sing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have absolute control of index position by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index open command. In an (.mdx) file, you hav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you should not consider the numeric position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, delete and rebuild index tags, their numeric pos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new concept to remember is that opening (.md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a controlling index order, unless you specif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AG] &lt;cTagName&gt; option. A plain SET INDEX TO FRED opens FRED.M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the database in natural order (IndexOrd()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A description of 'the same as' or 'similar to' their db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valents, refers to parameters/usage. Internally,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ise filenames, check which driver is in use so they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 the appropriate function call, and handle production (.md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utomatically, among other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4UseArea( [&lt;lNewArea&gt;], [&lt;cDriver&gt;], &lt;cName&gt;, [&lt;cAlias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lShared&gt;], [&lt;lReadOnly&gt;], [&lt;nWorkArea&gt;], [&lt;lDb4Mode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n extension of dbUseArea().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the standard dbUseArea() options, while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orkArea: specifies the work area in which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b4Mode: controls conversion of dB3/Clipper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B4 format. This also chang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n the DBF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dition opens a file in dBase III/Clipp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unless it is already a dBase IV-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4SetIndex( &lt;cIndexName&gt;, [&lt;nWorkArea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dbSetIndex(), with optional specifi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4SetOrder( [&lt;xOrder&gt;], [&lt;cMdxName&gt;], [&lt;nWorkArea&gt;], [&lt;lGoTop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dbSetOrder(), except it prefers its first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tring, not a numeric type. Therefore, you may pass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an order 'number' in character form. It will accep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ntain compatibility with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GoTop optional parameter, if .T., forc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sitioning to logical top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CreateIndex( [&lt;cIndexName&gt;], [&lt;cTagName&gt;], &lt;cKeyExpr&gt;, [&lt;bKeyExpr&gt;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&lt;lUnique&gt;], [&lt;cMdxName&gt;], [&lt;cCondition&gt;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&lt;bCondition&gt;], [&lt;lDescending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supply either cIndexName or cTagName. If you supply cTag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 cMdxName, the active (.mdx) file is used, if there 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(then) the production (.mdx) file, if there is one. If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s, the driver creates a production (.mdx) file and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header to indicate that the production (.mdx)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ondition and lDescending are only valid for (.mdx), not (.ntx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nd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ndition is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lear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dbClearIndex(), but closes all indexes then re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(.mdx)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Routines and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part of the revised DBF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eArea( lNewArea, cDriver, cName, cAlias, lShared, lRead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b4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Db4Mode parameter controls conversion of dB3 memos to dB4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changes the version type in the DBF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uct( [ lDb4Extended [, aDb4FieldInfo ] ) -&gt; aFiel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we pass TRUE for lDb4Extended, the returned field structur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8 elements -- the four standar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_L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_DE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_RO     Numeric  Read-only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_RW     Numeric  Read-writ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_IDX    Logical  In production (.mdx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_TRUE   Char     True data type on disk (N o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pass new values in a aDb4FieldInfo to chang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(NIL values are not proces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_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_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_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4Create( cFile, aStruct, lDb4Mode, cRootName, a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bCreate(), with the addition of the lDb4Mode, cRo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Inf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s a database from the structure in aStruct. If lDb4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rue, aStruct must contain the standard AND extended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bStruct() field structur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Info allows the initial setting of the following heade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bInfo()-style array (you should pass the full arra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which can be set will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IDX     Logical     Is there a production (.mdx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RO      Numeric     Read-only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RW      Numeric     Read-writ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ADD     Numeric     Add record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ERASE   Numeric     Delete fil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fo( [ aInfo_ ] ) -&gt; a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information about the databas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VERSION    Numeric     dBase version number (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V4DBT      Logical     Is there a dB4 .DB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DBT        Logical     Is there a .DB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IDX        Logical     Is there a production (.mdx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RO         Numeric     Read-only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RW         Numeric     Read-writ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ADD        Numeric     Add record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ERASE      Numeric     Delete fil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_TRANS      Logical     Is a Transaction in prog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ass the optional array, updates the database head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's element is not NIL. The user may access only the l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Shared()            -&gt; lIs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hared Mode condition of the (.dbf) in the current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ReadOnly()          -&gt; l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ReadOnly Mode condition of the (.dbf) in the current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Db4Mode()           -&gt; lIsDb4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compatibility Mode (convert-memos) condition of the (.dbf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lockSize( nBytes )   -&gt; n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block size for memo fields, in bytes (values &gt;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&lt;= 32K ), the next time a database is created.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hange the block size of an existing (.d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(global) blocksiz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Name()             -&gt;    cDb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database name as provided in USE command, in upper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if non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ppend( lNoUnlo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oUnlock parameter allows append without automatically relea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record locks (the defaul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s the appended record locked and adds it to the interna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ck( [ nRec | aNrec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ameter; locks the current record, or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record numbers, without database re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empting to lock multiple records, either locks all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ne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lock( [ nRec | aNrec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nlock(), without parameters releases the lock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or file, otherwise it releases the lock(s) o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or records in the current work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Locks()   -&gt;    aN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array of currently locked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hange()     -&gt;    l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n a CONVERTed database (database with _dbas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) if the record on disk has changed since it wa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part of the MDX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IsMdx()                       -&gt;    lMdxDriverLoaded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ctiveMdx()                   -&gt;    cMd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ctiveTag()                   -&gt;    cT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ProdMdx()                     -&gt;    cProdMd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Ntag( cIndex )                -&gt;    nTagsIn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GetTag( cIndex, nTag )        -&gt;    cT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GetExpr( cIndex, cTag )       -&gt;    cInde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GetCond( cIndex, cTag )       -&gt;    c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IsDescending( cIndex, cTag )  -&gt;    l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IsUnique( cIndex, cTag )      -&gt;    l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 Updat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CreateIndex( cIndex [, lIsProdMdx, cRootName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s an empty (.mdx) file. If a production file, sets its fl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s root name of associa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mCreateTag( cIndex, cTag, cKey, bKey [, lU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escending, cCondition [, lIsProdMdx, cRootName ]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s a new index tag (and, if the specified (.mdx)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creates it). lUnique should be NIL to use the global SE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etIndex( cIndex [, cTag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index to cTag in cIndex, opening cIndex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ve function that does not close existing indexes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a dbClearIndex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database pointer to logical top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etOrder( [ cIndex [, cTag ]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order to cTag in either cIndex or the current active (.mdx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n unopened cIndex, it will be opened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ag NIL, sets natural order but leaves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mdx) file(s) open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set databa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Deltag( [ cIndex ], cT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named Tag from the named (or currently active) (.mdx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