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cumentation for MENUFNCT.P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June 27, 1987 by Rick De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 generic  implementation of a  ring  menu  syst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ilver   You  must have the Quicksilver dBASE  compil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o  work.   It has  not been tested  with  Clipper,  bu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it can be modified if  someone wants to d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is Copyright 1987, by Rick  Dexter.    All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 You may distribute this program but DO NOT  SELL 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is in your own programs for sale, I exp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share of the prof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my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41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n Jose, CA  95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08) 997-76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 dBASE contract programmer, and this is my business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, set up a menu structure in the calling func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_1 = 'Function 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1_1 = 'Sub Funct 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1_2 = 'Sub Funct 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1_3 = 'Sub Funct 3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_2 = 'Function 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2_1 = 'Sub Funct 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2_2 = 'Sub Funct 2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o on.  The main functions should each have a unique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like  in the example), so that single characters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to jump  to a main function.  This procedur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set up  the coordinates for each of the ring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as  the window sizes.  Try to keep the main ring  cou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5 or 6, and each label should  not be more than about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Unpredictable things will happen  if the ring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o lo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tting up the options, you should probably display a 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screen of some sort, as it takes a while for the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coordinates and window sizes.  Just say something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e program  is loading..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CEDURE file, so you mus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EDURE TO MENUF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the initialize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I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et up everything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set up a forever loop that calls the  procedure,  'getop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then  execute  a case statement  that  checks  for  '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'.   A return value is a two digit (character type)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 digit is the main function, and the second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p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while .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getopt   &amp;&amp; this will keep running until it gets a valid char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 choice = '51'     &amp;&amp; see below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 choice = '52'     &amp;&amp; see below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'This is an invalid choice, there is a bug in the program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in ring options (probably the last one) should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to exit the program, as this procedure does no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maybe set up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_5 = 'Ex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5_1 = 'N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5_2 = 'Ye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will work with DBXL, but it is too slow  to  bea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real nice when compiled and optimized with QS.     NO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NOT WORK WITH DBASE INTERPRETER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s a registered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&amp; DBXL are registered trademarks of Wordtech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