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R &amp; A Associates                      Order Form  No. 9309-OF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11 4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GE Windows HelpScreen Alert &amp; Message lines Version 1.08   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We also offer educational discou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 for bonified BBS sysops.  Please ca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Enquires : +44-(0)327-300111    BBS 8,N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MIRAGE WHM Registration fee + update disk  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ea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Professionally printed, ring bound manual 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ea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Spell checking facility for use with MIRAGE WHM  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.00 ea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                                               Subtotal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via UK Postal Service, prepa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K shipping ......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00 e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Overseas shipping ..............................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all e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ques payable to R &amp; A Associates  Total (U.K.Funds)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on U.K.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could register the product Via the Compuserv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scheme GO SWREG then enter the following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# : 16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&amp; A Associates  MIRAGE WHM v1.08   Compuserve User/id 100145,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MIRAGE WHM v1.08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Friend                    [ ] - Soft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Computer Club             [ ] - Computer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Data Base Service         [ ] - Electron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- Other - Please Specify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AGE WHM.  If you have any ideas or comments that would make MIRAGE W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etter program, then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value your commen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