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DBF - A utility to convert data files into dBASE III+ files - V1.0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pyright (C) June 1988 by Ken Osmond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program was written when I had to recover several databases which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d been created and  managed by a very  unreliable BASIC program.  It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n be used for other  sundry purposes,  such as taking a text mailing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 and converting it to a DBF file,  or any corrupted data file that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BASE or some other  database manager will not handle.   Operating th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 is quite simple from a menu of eight choices. Before using th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, a field definition file must be created.  This is a text fil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ining  the names of the  input and output files,  the byte in th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put file  where you want to  start reading from,  the upper limit of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cords you  want to read,  and a name and length for each field.  Th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  will generate  character fields  in the output DBF file,  but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can change them to numeric or date with  dBASE's modify  structur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and.  Records can be viewed on  the screen,  prior to  conversion.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is  useful for  making sure  that  your  field  definitions  wer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rrect.   The field definitions list can be viewed separately as well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a menu selection. A shell to DOS function and a function to re-rea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ield definition file  has  been  provided so that when you are in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process of figuring  out the correct field sizes and offsets,  you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n quickly get into DOS and use your editor without having to re-loa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KEDBF.   A  text  file,  in the same format as the screen output can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so be  generated  (making  it  possible  to  read in a data file an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nerate a printable  text file).  A blank dBASE file can also be mad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selecting the DBF header function on the menu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lease send comments or bug reports to the author at: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he C Language BBS          OR          The Programmer's Guild BBS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(416) 742-9768                              (416) 824-4731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��    </w:t>
      </w:r>
      <w:r>
        <w:rPr/>
        <w:t>DISCLAIMER    ��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of this software is entirely at your own risk.  It has been teste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my knowledge, works properly in the MS-DOS Ver 3.20 environment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does produce operational dBASE III+ type output files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 statements in this  documentation are intended  to imply warranties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recommendation regarding fitness for any particular use or purpose.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other words, there is no such thing as a software warranty.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���     </w:t>
      </w:r>
      <w:r>
        <w:rPr/>
        <w:t>LICENCE    ���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author hereby  confers  lawful license to holders of this softwar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use and distribute MAKEDBF.EXE and associated paraphenalia in their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iginal form strictly for personal,  non-profit purposes.  If you us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software in any commercial situation, you are requested to submit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contribution of $10 to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Ken Osmon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25 Duncanwoods Dr, Apt 401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Weston, Ontario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M9L 2C5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 on Opera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:         MAKEDBF &lt;FIELD_DEF&gt; [/a]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:         FIELD_DEF   is the name of the file containing the field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definitions for the source data file,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/a        is an optional parameter for automatic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operation of the program, no menu displayed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above is displayed if MAKEDBF is entered without arguments.  If th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of an  existing file is given as the  first argument,  the program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ll read it and check for correct definition syntax.  A menu will the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presented. If the /a option is used,  the field definition file wil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automatically read and the conversion to DBF file automatically run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ogram will exit to DOS if the conversion is complete, or if it i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rupted by the user.  The FIELD_DEF parameter can be any legal path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file name specification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gs in Previous Version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or to V1.03,  the output dBASE file was DBF compatible,  but was not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tible with the dBASE III+ workalike 'dBXL', which creates slightly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fferent, although perfectly dBASE compatible files. V1.03 fixes that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or to V1.04, the output dBASE file would contain a field name glitch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ich would require that fields be specified in quotes in dBASE III+ o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BXL. For example, normally we use  INDEX ON ADDRESS TO ADDR  to creat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index file ADDR.NDX based on the field ADDRESS. The presence of th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itch required that  INDEX ON "ADDRESS" TO ADDR  be entered instead. 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inite annoyance if you are using PRG files. V1.04 fixes this glitch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ould only occur if  the option to  display records  on the scree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s selected at any time prior to writing the output DBF file, assuming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t the field definition file was not re-read prior to creating a DBF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