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CHNIQUES FOR MULTI-USER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behind multi-user control is basically to create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that will limit the number of simultaneous users to a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simple yet effective way.  My ideas extend this basic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queezing out some side effects that can radically expand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cepts, auditability and reco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enters around a log-on and check-out file.  The log-on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added for each user who signs onto the system, and the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s which user "owns" a particular system entity that is being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in a transaction.  The log-on file will grow until a repor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it that will age off log records; the check-out file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cords that point to an activ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user logs onto the system, the user id, station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re recorded in a new record.  The status of the reco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Of course, the number of currently logged on users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system max to limit the number to the licensed amoun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gs off the system, the date/time of the log-off is set in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is set to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facility can be set up to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how (to an administrator) who is currently logged on an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how the log-on/off times for any one user or group of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a history report or audit tr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urge the log-on file of his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facility is almost a no-brainer side benefit of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mention it before, but there is another file I keep for app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file.  In it, I keep a variety of 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ids and system preferences (color choices, app defaul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twork machine info (what kind of printer/monitor at each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r security inforMation (passwords, authorization leve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data dictionary describing parts of the system, including 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ile ids and their drive/paths, report customization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item can be generally or highly implemented, but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accomplish the transaction-level recovery stuff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security and to reduce the number of files, I violate th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del all over the place and use the following record layout (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how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ID       C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NO       C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SFX      C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    C     1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ID contains some sort of code that determines what kind of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hold:  user ids, report info, etc.  The RECORD_NO  fiel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what id, report, etc. is being described.  In the case wh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cord is required to house the data, RECORD_SFX can be '000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0002', etc.  DATA is simply a cargo field.  I usually use a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() data into the appropriate slots in the cargo area.  The data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records tell the function what RECORD_NO, RECORD_SFX and what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A to do the STUFF().  For those considering implementing data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, note that the data dictionary actually helps define itself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essential to DDs.  But that is another pap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this file provides you with all the information abou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of your system:  # users, their ids and authorizations and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, and locations of all the data items via a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part about added security,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harder for a hack to figure out what is in these record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to help out.  You can also encrypt data during the STUFF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layer of protection.  You can also do clever things lik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o have related data appear in unrela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 happens.  When a user selects an application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ta to be updated (add new thingamabob, etc.), a recor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eck-out file.  A record can only be crea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other check-out record refers to the data item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user is authorized to perform the 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 being updated is available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tty simple. Do a SEEK on the data id and if FOUND()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currently being updated by another user and cannot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questor.  If ! FOUND(), you can continue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you create to add a check-out record is done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to specify what level or type of authority is required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reference the system information file and do a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returning an error if the user is not authorized (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rogram nor the check-out creator ever has to understand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can check and make sure the file is opened shared and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or post a return code.  Perhaps your application has a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 down" for a period and do a backup or report without making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mplement some sort of recovery feature, you can simultan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opy the file records you have just referenced into the check-o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m to the check out record (user id will be the tie).  As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application to update data (remember there is a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ere), additional records are created with a reference numb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 of update.  You can simply record the old field(s)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eld(s) contents.  When the transaction is complet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the user id, resulting in a "logical unlock"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you will need some functions to replace the REPLA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It will identify the field and provide the new data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ata dictionary to locate the field, grab its curren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the replace.  Note that the data records DON'T HAVE TO B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RANSACTION EXCEPT JUST BEFORE DOING A REPLACE! This mea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sitting around with locks on them while users go out to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more useable, you need to have a set of administr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horized users can execute.  They would enable the admin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logged on, who is updating data, from what station id, an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so, what if any changes have been made during the transaction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nd when it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aint I have had from users in big networks is that someon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pdate function but get interrupted, leaving the transac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oing to lunch, a meeting, handling a phone call....and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t is or what is happening.  With this facility, an admin can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ctive (last update recently or a long time ago) and w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user is.  If there is no activity since the transaction beg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ight choose to release the user and have a message sent vi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they have "timed out".  It is even possible to let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" changes made or discard them and roll the recor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(AND IT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gazilliions of reasons, and it will happen, ei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for the network.  Let's discuss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user fails (power, app crash,....), the app can be re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 another workstation.  When the user logs on, the system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a restart.  You might decide an admin has to "okay" a restar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happen naturally.  If the user was in the middle of an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store the record(s) to their original condition whe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  Replay the updates in order.  This will ensure that no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differently in the check-out file and actu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ke the app to the point where the user left off, displaying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#1.  Let the user continu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don't trust anything, record a "suspect" recor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ubsequently report a restart on the data so someone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re are other options like simply restoring th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 and making them start over again, or whate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you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network goes down, you would still do this for each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igned back on.  In addition, you might require some admin e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tting up a restart "okay" record before permitting a resta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problems involved with locks left on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 has an "end of day" shutdown, it can check to see if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ff normally of left things ha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ong audit trail is a must, you can easily copy the data updat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manent log file. This will give you a chronology of who chang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from what to w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benefit in my mind, however, is that you can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in a very generic sense and use them for all your app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suggestion would be to use a class library add-on for Cli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things as classes.  That aside, however, and you can crea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nd utility programs to implement in all your pro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nly provide lots of useful stuff in your app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you for, but it will greatly reduce your creation, testing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nc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surprise you; I part of my job was extohling the virt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code and modular programming (and later oops) at Nantucke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one else owns the product doesn't mean the precepts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ndeavor to answer questions anyone might have, but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public as much as possible so that everyone can share in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Heimendinger (typing better but still slowly with lots of error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