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CTION: NE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/SET EXCLUSIVE/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MODE( [&lt;lNewMode&gt;] ) --&gt; lEx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&lt;lNewMode&gt;] The new EXCLUSIVE/SHARED mode to be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work area.  If no area is in use, an alert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message is displayed with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EXCLUSIVE/SHARED mode for current alias. If n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use, an alert box with an error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s a GET/SET-type function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mode of database files.  A static array is us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of the open mode for each database that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ses. Calling this function with a para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at parameter in the static array for the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 to the ALIAS of the currently activ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pplication program should call this func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a database file is opened so as to se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mode, and you should maintain consistency i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IAS names, on account that NetMode() uses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the key to storing the open mode. Then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can call this function to determin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s opened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hief NEW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ode(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hief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hie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NETMODE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Berend M. 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NETAPPEN NETDEL NETFLOCK NETPACK NETRLOCK NETUSE NET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