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Ted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RGE for this software and it may be freely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is documentation file accompanies it.  However, the Para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be used in a commercial product I am developing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wished you could pass a variable number of parame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UDF?  It's not possible by using the PARAMETERS statement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ed number of variable names have to be used.  If you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parameters than allocated, it's possible, but it tends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cause the unused PARAMETERS are still taking up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able and memory variable table.  If you want to pas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n you have allocated, you're out of luck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variable names in your PARAMETER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into this same problem while developing a product called MultiM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m is a memory file manager that will allow a program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ldcard skeletons to a single .MEM file -- unlike the S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only allows a single skeleton.  I wanted to allow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eletons to be used, but the PARAMETERS statement made i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have allocated some arbitrarily huge number of parame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have been a waste of memory because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em would not be used.  Besides that, there was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no matter how many I provided, someday someone migh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there appeared to be no way around the problem.  But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sing Turbo Assembler and Turbo Debugger to examine Clip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passing and receiving parameters.  After a few hours of wor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hat I wa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() is a UDF written in assembly language.  It allows you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parameters.  You supply the parameter to be acces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() returns its value.  For example, suppose you had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Proc with 32, "Parameter #2",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m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Param(1)          &amp;&amp; This will be 32 since you requested parame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am(2)          &amp;&amp; This will be "Parameter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am(3)          &amp;&amp; This will b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am(4)          &amp;&amp; No value returned -- there were only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Param() in conjunction with PCount(), you can not only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meters were passed, you can also deter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() expects to receive only one parameter -- an inte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which parameter you would like to access.  If you pas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or if the parameter you pass is not numeric, the Para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default to paramet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point out right up front that this function accesse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found only in the Summer '87 version of Clipper.  D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with Clipper 5.0, because there's no telling w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If there is enough interest, and if 5.0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apability, I'll upload a new version some time after 5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things to remember when using Param().  First,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() and a PARAMETERS statment in the same function or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tatement alters certain internals that Param() depends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 You can use one or the other, but not both.  Seco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use Param() to retrieve a parameter that is an array.  Since Para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function that returns a value, it is incapable of retur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ray as a value.  And finally, don't expect variables pa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ork the way they normally do.  You may pass variab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and Param() will retrieve their values, but any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not be reflected once the procedure or function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benefit of being able to access a variabl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you may also realize some memory savings.  Since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lare symbols via a PARAMETERS statement, less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symbol table and memory variable table. 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procedure the savings will probably be small.  But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ings over dozens or even hundreds of functions and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s could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questions, or suggestions, I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t 73067,3332.  I'd be very interested in hea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