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K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orstrasse 2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102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+43/1/214 3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143,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 Compan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 State ______________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 Price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PrintEase 1.13                     $99.00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pping and Handling $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Card #: ____________________ Expiration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4 weeks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