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 - Preprocessor Version 3.07, copyright (C) 1988-90 by Gary Cr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 for Clipper and other dBase sty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in function to preprocessors for 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nd simple function substitution (#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s (#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blocks of source code (#LIBRARY, #&lt;library identifier&gt;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compilation or processing (#IF, #IFDEF, #IFNDEF, #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skip blocks (#COMMENT/#XCOMMENT, #GOTO, #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terminates with an error (usually a 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DOS program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[&lt;Input Filename[.pre]&gt;] [&lt;Output Filename[.prg]&gt;] [[/|-]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names are specified on command line, a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the program will prompt for input and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input file is specified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name is assumed to be the same as the input file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of ".PRG".  If no extension is given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n ".PRE" is assumed.  If no extension is given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n ".PRG" is assumed.  Input and output filenam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rive and path specification.  The output an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fferent - i.e. the input file cannot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at a prompt or during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may be placed in a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PRE".  Parameters in the environment variable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e=/q+ /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pu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library 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a library sourc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#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IB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a list of the module names in a source co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#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are preceded by "-" or "/" and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command line an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upper case or lower case and used in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/1 /2 /B /C /L /O /Q /S and /T are on/off type switches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switch is turned on by following it with a plus sign (+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, and turned off by following it with a minus sign (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is is a significant change from some previous version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type switches not followed by a plus or minus simply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tat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+ /q- 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O" is on, "Q" is off, "O" is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/#, /D, and /I, switches should appear on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The last occurrence of other switch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o tak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&lt;directive&gt;, /@&lt;direct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dir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must be i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255 characters or maximum DOS command lin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with implicit #XLIST and #XBLANK directive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alignment between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 line directiv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#"define esc 2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', 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ingle or double quotes for use with the "stringiz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#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double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,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ingle/double quotes in function def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processing of directives within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the same as #SQUOTE/#DQUOTE, OFF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SQUOTE/#XDQU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nd comments ar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the same as #BLANK, OFF the same as #X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ity for #DEFINE identifi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case sensitivity off will cause slower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&lt;identifier&gt; [&lt;constant or 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#DE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nstant or expression must be i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255 characters or maximum DOS command lin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with implicit #XLIST and #XBLANK directive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alignment between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 line define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d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d"esc 27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dv1 /d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ollowing help screen and then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#INCL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64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with implicit #XLIST and #XBLANK directive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alignment between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 line include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ikey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copied as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the same as #LIST, OFF the same as #X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expressions in #DEFINES are evaluated.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s are made before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the same as #MATH, OFF the same as #XM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is "LIBRARY.SR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xisting output file without wa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O is off and the output file already exists, a warn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includes and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play of filenames or li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&lt;DOS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DOS command after completion of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nly if processing completes withou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 will be applied as a parameter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S command&gt; is in quotes.  If &lt;DOS command&gt; contains spac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rrounded by quotes.  If "%s" appears in &lt;DOS comman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 will be substituted.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is reduced by about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rcli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ll run: clipper test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r"clipper %s -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ll run: clipper test.prg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 /r"DI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ll run: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memory overhead of the run command use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rrorlevel 1 clipp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ef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ther processing is done,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debu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nly if the input file date and time is l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efault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other switches to chang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versions of DOS older than 3.0, "PRE.EXE"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rogram file and then exits without proc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/I, /D, or /# switches, stores the firs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ound.  With other switches stores the last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- switches in the pre environment variable will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e update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rectives can be upper or lower case (#define,#DEFINE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epend on the setting of the /C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ive must be the only thing on a line except for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(&amp;&amp;).  Inline comments do not become part of the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hysical line beginning with a poundsign (#) will be trea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 Continuations (;) are not recognized in regula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o do not use continuations to break up an expression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by the preprocessor.  Continuations may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declarations, but the combined length may not exceed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 are evaluated after and therefore override any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library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source cod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* [&lt;com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LANK (#X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nd comments are (are not) copied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/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output file line numbers aligned with input fi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leave #BLANK on and #LIST on (see #L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#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MMENT (#X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(ends) a comment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llowing #COMMENT are commented out with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#XCOMMENT directive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#X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&lt;identifier or function&gt; [&lt;constant or express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ntifier consists of letters,numbers, or underscore 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n identifier with a set of parenthes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placeable parameters. Function invoca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Warning: be sure that complex expressions do no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inition loop.  In some cases, invoking a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ariable names that were used in the function defini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the preprocessor (see the examp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onstant or expression&gt; will be used by the pre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ny occurrences of the &lt;identifier or function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&lt;constant or expression&gt; is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the #DEFINE may not exceed 25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will not be done within comments, quotes (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), text blocks, or #IGNORE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onstant or expression&gt; may be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or function.  The &lt;constant or expression&gt;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#IF, #IFDEF, #IFNDE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's may be stacked (#DEFINE the same identifie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) and then unstacked one at a time with #UNDEF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"local" #DEFINE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ccurrence of 'esc' will be replaced with '2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zip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'esc' was previously defined as '27'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'zips' will be replaced with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zips Hotsy Tot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ips' has been stacked and will now produce 'Hotsy Tots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undef z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ips' will produce '2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undef z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ips' will now produce 'zip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inc(x) x = x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ccurrence of the pattern 'inc(something)'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'something = something + 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keypress(c) keyboard(chr(c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e previous definitions, 'keypress(esc)'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'keyboard(chr(27)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max(i,j) if(i&gt;j,i,j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bizarre example is required - 'max(max(A,B),C)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duce 'if(if(A&gt;B,A,B)&gt;C,if(A&gt;B,A,B),C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QUOTE (#XD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side double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witch 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to the specified label, commenting out all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The label must occur AFTER the #GOTO directiv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references are not allowed.  If the label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nds with a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[&lt;identifier&gt;] [&lt;constant&gt;]. . . [#ELSE] . . .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identifier&gt; is equal to &lt;constant&gt;, process follo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#ELSE or #END is found.  If &lt;identifier&gt; and/or &lt;consta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out, the following lines are NOT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sted up to 100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IF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[&lt;identifier&gt;] [constant or expression] . . [#ELSE] . .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code may be processed or ignored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 has been defined.  The second parame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statement is ignored in this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without an identifier will effectively comment out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sted up to 10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'Debugg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NDEF &lt;identifier&gt; . . . [#ELSE] . . .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defined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IF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GNORE (#X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ollowing lines to output file but do not (do)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s beginning with '#' are not copi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#X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ed by &lt;filename&gt; will be proce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e output file. The filename may includ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's may be nested (i.e. an included file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, etc.) but beware of the snake eating its 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Q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ABEL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 label for the #GOTO directive.  A label may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letters, numbers, and underscores up to a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BRARY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(may include path) of a source code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/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name is 'LIBRARY.SR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urce code library is a file with blocks of co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&lt;description of block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&lt;library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ends at the next line that starts with 'note' or *eo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format is compatible with the SourceView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in dBRIEF (trademark of Global Technologies Cor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library identifier&gt; has the same format as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ST (#X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re (are not) copied to the output file as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ceded by '*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/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line numbers of the output file to cor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s of the input file, turn #LIST on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off in any #INCLUDE files (see #QINCLU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#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MATH (#XM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expressions in #DEFINES are evaluated. 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befor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arrcnt n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rrc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ath on becomes: ?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ath off       : ? 4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INCLUDE or #LIBRARY filenames are given without a driv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th, the preprocessor looks for the file first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in the #PATH path.  #PATH will override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Q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with implicit #XLIST and #X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keeping line number alignment between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QUOTE (#XS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side single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witch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UNDEF &lt;identifier or 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s a previous #DE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#M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operato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&lt;constant or expression&gt; part of a #DEFINE to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rameters.  Parameters are reevaluated after jo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jam(i) X##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anslated to: X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stickto(x,y)  x##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to(Altos,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anslated to: Altos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to(Knight,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anslated to: Knigh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izing operator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&lt;constant or expression&gt; part of a #DEFIN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ound the following parameter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before the quotes are inserted.  If stringizing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jacent quotes, the quotes are removed and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r double quotes may be selected with the /' and 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stringer(x) #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stringer(Spurio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anslated to: ? "Spurio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message(msg) ? #msg"Err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(Unknow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anslated to: ? "Unknown Err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umber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count(n) #n#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ount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ranslated to: ? "4 time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ropriate, the following error messages will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, line number, and the contents of the line being proc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the line will be displayed partially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 without #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IF without #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 without #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efinition &lt;constant or expression&gt; exceeds length limit: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&lt;identifier&gt;  exceeds length limit: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ull, program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pressed, program 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oo complex, or definition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&lt;filename&gt;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: &lt;filename&gt;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irective: &lt;identifi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: &lt;drivesp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utput file: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: &lt;command line parame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witch: &lt;switc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: &lt;drivespe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ot found: &lt;lab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: &lt;filename&gt;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mmand line directives exceeded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clude nesting level exceeded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length exceeded: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esting level exceeded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#DEFINES exceeded: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&lt;filename&gt; is "read only"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&lt;filename&gt; is same as input fil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files open: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Parentheses in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ailed: &lt;program name&gt;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fines                       4000 o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directive identifier            25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defined constant or expression  25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Sum of identifier size and defined constant o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maximum line length 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mand line parameters       50 or DOS limit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        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ngth                            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nesting                        10 or available memory 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 on number of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,#IFDEF,#IFNDEF nesting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vailable memory required       200k (for about 200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witch (/r) memory overhead         13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registered users by mail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y Crouse</w:t>
      </w:r>
    </w:p>
    <w:p>
      <w:pPr>
        <w:pStyle w:val="PreformattedText"/>
        <w:bidi w:val="0"/>
        <w:jc w:val="left"/>
        <w:rPr/>
      </w:pPr>
      <w:r>
        <w:rPr/>
        <w:t>4629 S. Xavier Street</w:t>
      </w:r>
    </w:p>
    <w:p>
      <w:pPr>
        <w:pStyle w:val="PreformattedText"/>
        <w:bidi w:val="0"/>
        <w:jc w:val="left"/>
        <w:rPr/>
      </w:pPr>
      <w:r>
        <w:rPr/>
        <w:t>Denver, CO 80236</w:t>
      </w:r>
    </w:p>
    <w:p>
      <w:pPr>
        <w:pStyle w:val="PreformattedText"/>
        <w:bidi w:val="0"/>
        <w:jc w:val="left"/>
        <w:rPr/>
      </w:pPr>
      <w:r>
        <w:rPr/>
        <w:t>(CompuServe: 71525,1417)</w:t>
      </w:r>
    </w:p>
    <w:p>
      <w:pPr>
        <w:pStyle w:val="PreformattedText"/>
        <w:bidi w:val="0"/>
        <w:jc w:val="left"/>
        <w:rPr/>
      </w:pPr>
      <w:r>
        <w:rPr/>
        <w:t>Phone: (303) 795-67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 DA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 PRE VERSION #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________________________ Compuserve ID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PRE 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$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version of the pre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.ng - Pre documentation in Norton Guide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exe - a global program execution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oc.com - a #comment extract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this software, fill out this form and send it with</w:t>
      </w:r>
    </w:p>
    <w:p>
      <w:pPr>
        <w:pStyle w:val="PreformattedText"/>
        <w:bidi w:val="0"/>
        <w:jc w:val="left"/>
        <w:rPr/>
      </w:pPr>
      <w:r>
        <w:rPr/>
        <w:t>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Cr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29 S. Xavier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ver, CO 80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