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 By Menu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ng C. G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i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315, Quail Hill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souri City, TX 77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: (713)437-4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Query By Menu module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FILE (UNMODIFIED) ACCOMPANIES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doc       : documentation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prg    : source code for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EXE    :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86.obj    : the obj file for the query by menu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 by clipper autumn 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85.obj    : the obj file for the query by menu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 by clipper Winter 8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dule using a series of menu to parse the user'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valid dBAS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Q &amp;&amp; call the que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odule will return the valid dBASE expression in mq_sl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FORM client FOR &amp;mq_sl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lipper Autumn 86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QA86.obj q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lipper Winter 85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QW85.obj q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use the q.obj, you must have Clipper version Autumn 8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85 version Do the following to use the modul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 a dbf file before "DO 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Include 'DO Q'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Compile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Link with q.ob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nly parse query regarding One and only current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dbf file must have 30 or l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at the source code of the demo program to gain more unde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query module. To run the demo program.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dbf_filename 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_filename = name of you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= 'L' o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=  name of your label or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code is available by mailing $10 and self-stamped and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iler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g C. 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i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15 Quail Hill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ouri city, TX 77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