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f                   4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7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7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Virtual or PCBoard BBS check the files Maximu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.BB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     Info on setting up und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