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add-ons for dBASE languag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files are meant to be used from dBASE III Plus, FoxBASE+, or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 BIN routine, you must LOAD it. 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 BIN routine from memory, use RELEASE MODULE &lt;binname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IN file is loaded, there is that much less memory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operations, notably RUN.  RELEASE MODULE will free up memory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N routines, but not for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uicksilver (optimized with QS) or Clipper, you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ing the object (OBJ) code to your application instead of using BIN files.  Q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pplications can use either, but if you link in OBJ code, use C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LOAD command) instead of CALL.  Clipper must use CALL (n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OBJ code to a Clipper application, specify the OBJ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link.  For example, to link QUEUE.OBJ into a Clipper progra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progname&gt;+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language module(s) must not b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OBJ files to Quicksilver application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 -C!QUEUE {other switches} 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will add QUEUE.OBJ to the linker input file generated by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istribute source code and enhancements to Synergy Utiliti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  As of this date (10/1/87), cost is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us $5 for a disk if you want one mailed).  Registration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ynergy BBS for support, downloading of updates, sour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nergy users may also make requests for specific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or for additional utilities.  In addition, certain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areware are availabl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enough money I would do this for nothing.  In fact, I have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o far (I gotta be crazy), but I do enjoy low-level programm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fford to register, use my shareware utilities freely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it, please do.  This will enable me to pay the bills and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ing more and better utiliti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nergy Uti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get/set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encrypt/decryp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ATH search DOS pat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L   find all files matching a wildcard, return all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FO  get net name (more to 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HECK check memory free when dBAS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XIST check existence of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   get size of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R   change attributes of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  SuperAt(), find every occurrence of a substring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Get *true* amount of availabl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RD    Litebars using UI's M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 get SOUNDE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delay specified number (and fraction)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RIVE find out all valid driv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   find out what equipment you'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 find out what the color is on the screen now (at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BAR  very fast, versatile, portable lightbar menus--also incorpo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unts such as save/restore screen, hilite/color/fill/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n screen, scroll windows left/right/up/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arc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hyperbolic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} more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play music or honk at obnoxi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  print the screen, even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HECK  check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 capitalize first letters of words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MO   see if memo field exists for specifi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CK pack memo files (COM &amp; BIN -- in Beta now, along with other memo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2PRG  turn FRM files into PRGs for enhancements, compi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  dial the phone w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P     return position of last space in string for word wr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last AT() of character with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NUM  return time as a number, good for benchmarks and 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similar to timenum but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NOFF turn cursor on and off reliably (43-line mod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 get diskspace on any drive, returns error for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find which monitors are attached to system, which is active (beta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M    get BIOS memo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communicate with the DOS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ussell Fr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6146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SW 43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 FL, 3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305/792-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