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ink("Main"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RAFFAT.LIB HyperText Help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, is a #hypertext#plink(2) system which gives the us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view documentation in a nonlinear way. Hypertext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 from the function d_makeh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#hypertext document#plink(3) is composed of a header, a global link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k table and individual pages. Each page also has a head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rovide additional information abou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is page oriented with each page containing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to other pages. The links are predetermined by the creat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There are two types of links; global links and page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links appear at the bottom of the screen on every page. They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he ability to jump to key areas of the document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inks are links to other pages. Any page can have zero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ks to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: #Creating HyperText Document#plink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sy to use, hypertext is not easy to define.  Despit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define hypertext, its first definition is still the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ypertext is nonlinear reading or wri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another way, hypertext is writing for or reading i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in a nonsequential or nonlinear fashion.  This turning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equential medium is what makes hypertext revolutionary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media - print, video, audio and others -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ity. Hypertext does not. Instead it offers a n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to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hypertext document, rather than turning pages to fi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r using an index to find a topic, it is structur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rever more information exists it is linked off a ke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ypertext becomes evident when you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ent disadvantages of the traditional information medium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d page. The presentation of information in writte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licitly linear. Structurally, details embodied by the tex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move from the general to the specific, whil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ocused on a given subject. As a result, the mediu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d and contextually in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retains the capacity for the high information content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int media, but removes contextual limitations. In contra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ly linear nature of the printed page, a hypertext system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``subjective linearity.'' This means that rather than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explicit course of a document, the user can choose to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onential array of contextual alternatives. In other words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ee to explore any information path in the document.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perspective, this approach removes the burden of dec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 which large quantities of information (such as thos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lp systems) will be presented. As long as the data i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ually within the hypertext system, the user can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manner that he or she sees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yperTex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Header �  �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Link Table �  �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ink Table �  �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Header �  �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ext �  � 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Header �  � ��������������������������������������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ext �  � ��������������������������������������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�������������������������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reating A HyperText Document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simply the process of creating a hypertext docume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page breaks to divide the document into topic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reate links from one page to another, when the inform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pages is somehow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document should not have any lines longer than 78 chara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l that will fit on one screen. As of yet the #d_viewhype()#plink(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will not scroll text later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vide the document into pages add the page break symbol (chr(12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eginning of that page. Page breaks should be on a li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(except global link information...more about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ocument is divided into pages, the links can be establ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 some rules governing links; Links can be text of any leng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the text cannot span more than one line. It's ok to have a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ame text as another link, however these links must poin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age. Links can contain any ASCII character except ASCII chara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and 17 (##). Page links are not case sensitive. "THIS LINK" is the same as "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". Also, there is a limit of 1000 links per document. To create a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ASCII character 17 to the beginning of the link text an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to the end followed immediately by the hypertext function 'plink()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ink() function contains has one parameter, the number of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link is cross-referenc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ablish a global link goto the page that should be glob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d. Immediately following the page break symbol ad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text function 'glink()'. The glink() function has one param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global link. For example, to get access to a pa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ocument indexing information, add glink("Index"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at page. Global links are limited to a minimum of 1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hat will fit across the bottom of the hyper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global and page links are parsed out of the #hypertext document#plink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_makehype) function. This information is used to cre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link and page link tables. All information is processed from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so if there were more than 10 global links declare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10 will be used. Also if two page links use the sam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but refer to different pages then the first link fou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the p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