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king RAFFAT.LIB with B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RAFFAT.LIB is a library which makes calls to other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ky and EXTEND, ther must be two BEGINAREA's. RAFFAT.LIB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BEGINAREA along with any OBJ files to be overlaye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BEGINAREA place the FUNCky and EXTE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Blinker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...                        # obj's to be over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 raffat                 # raffat.lib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blink                        # funblink in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 funcky                 # funcky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 extend                 # extend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after linking your program you get "unresolved external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UNCky library this means that Blinker is not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ymbols in the FUNCky.lib cross reference table. The FUN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you have was created with the version 3.08 (or earl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S LIB. From here you can do two things. You cou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ky lib in the root and not allocate in a overlay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copy of the MS LIB version 3.11 and create a new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in the FUNCky library. You can do this by typ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 FUNCKY+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YZ.OBJ does not exist. The program will end with and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during the process FUNCky.lib will be cros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this see the Blinker manual (pages 28-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