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RBarLib  version 1.1 (25/07/94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(c) 1993-94 Rolf van Gelder, EINDHOVEN - All rights reserv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INTRODUCTION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arLib is a CLIPPER LIBRARY with Progress B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dd a progress bar to all kind of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arLib is a Shareware produ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he opportunity to try the program at no charge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ontinue to use the program after eval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omplete the included registration form (RBarLib.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nd it with the applicable registration fe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Functions to add a Progress Bar to all kind of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A function to INDEX a file with a progress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A function to PACK a file with a progress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 FILE are also automatically OPTIMIZE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A NORTON GUIDE with a description of all functions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EXOSPAC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A DEMO PROGRAM with examples of the use of all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Bar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PROGRESS BAR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ess bar is a graphical bar which indicates how fa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ess bar can be used in almost countless circumstanc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ile calculating totals, averages, et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ile cop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ile print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ile print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ile proces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ile index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ile pack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tc., etc,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arLib makes working with progress bars quite eas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1 : Create ( = open ) a bar using the R_OpnBar()-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2 : Update the bar while the process is evaluating (R_UpdBar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3 : Close ( = remove ) the bar after completion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_ClsBar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FUNCTIONS IN RBARLIB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lete function description can be found in the Nort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BarLib.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REGISTRATION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arLib is a Shareware product. It is available through Users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Board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he opportunity to try the program at no charg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meets your needs. If you continue to use the prog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, please complete the include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BarLib.REG, for Dutch users Dutch.REG)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g. R.P.B. van G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nnenwiertzstraat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615 HG  EIND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BENEFITS OF REGISTRATION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A registered version of RBarLib will be sent to you by E-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E REGISTERED VERSION DOESN'T DISPLAY THE REGISTRA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ESSAGE AND DOESN'T HAVE THE 8 SECONDS DELAY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Run-time royalty-free license. You will be free to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arLib functions into your Clipper application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ay any royalty or fee for doing so. You may als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arket any such applications royalty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Support through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 addres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RCROLF@urc.tu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net  : RCROLF@heitu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USER GROUPS / SHAREWARE DISTRIBUTORS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User Groups are welcome to add RBarLib to their librari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condi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It must be completely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 diskette/copying fee of $5 of less is charged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This documentation file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appreciate notification that you have added RBa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ECEIVED RBARLIB THROUGH EITHER A USER GROUP OR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OR, PLEASE REMEMBER THAT THE DISKETTE FEE YOU PAYE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TITUTE LICENSING THE SOFTWARE, AND YOU ARE STILL OBLIG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IF YOU DECIDE TO USE RBAR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DISCLAIMER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right owner disclaims all warranties and is not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 of any kind. By using RBarLib you agree to th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