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E M O N S T R A T I O N  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LAX -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Microcraf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4588 Westboro, MA 01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BACKUP/RECOV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BM or IBM Compatible with DOS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wo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BASEIII or dBASEIII+ (for source cod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opy all files from diskette provided to another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rint file RELAX.DOC for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For compil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 RELAX 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For source cod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Load dBASEIII or dBASEIII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ype:  SET PROC TO RELAX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ype:  DO RELAXPGM 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iles that are being backed up or being restored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in the default drive and directory; however,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acked up to or restored from any drive o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information at backup or restoratio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acku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ake sure prin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hoose 'Backup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Enter Drive to which files will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Enter Directory Name to which files will be bac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, if not to the Root directory of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3; use a backslash (\) before and af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if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Enter a three digit number that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of all files being backed up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as your 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Sit back and  RELAX  as all of the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are backed up to the specifi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st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ake sure prin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hoose 'Restor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Enter Drive to which file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Enter Directory Name to which files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to the Root directory of the Driv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3; use a backslash (\) before and af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if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Enter a three digit number that will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sired set of files on the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Sit back and  RELAX  as all of the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are restored to the specifi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intain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hoose 'Maintain File List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dd or Delete a File by entering the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the file is a dBASEIII File (ie. a suffix of DBF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tem will ask for the file names of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ies. These will be used to Reindex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stor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o see which files (and indicies if entered)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 use the 'Sho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Note, that since the Suffix of each fi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will be overlayed with a three digit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backed up, no two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suffix should be entered into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Use as a standalone program to backup a set of files for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ncorporate into other dBASEIII or DOS Applications a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unction to perform Backup/Restor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erfect for taking checkpoints of Master Files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ext step of a series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Use to archive data for immediate retrieval on a File b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