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LIB 3.2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your copy of RLIB 3.2, send or FAX the following order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place your order by telephone.  We will send your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U.S. Mail at no charge with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RLIB 3.2 is $49 US.  Please add $4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RLIB Software                     Tel:    (919) 382-8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 O. Box 3232                    Fax:    (919) 382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ham, NC 27715                  CompuServe: 72007,1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Item Description                    Unit Cos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RLIB 3.2 Function Library in           $4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-Clipper 5.2, Clipper 5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mmer '87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 charge for shipping within the United States and Canad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ipping outside the United States and Canada please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Outside the U.S. and Canada            $ 4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Overnight (Only in U.S. and Canada)    $20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_______________________________ 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   _________________ 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(________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 ______3.5"          ______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   ______Check/M.O.    ______MasterCard       _______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:   ______________________________  Expire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it appears on card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