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NWConnec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Retrieve the workstation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NWConnec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Connection number as a Clippe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returns the connec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 as a numeric value.  The conn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valid and/or meaningful when the reques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gged into a server.  First check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into a server with the function NWLogged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The connection number is for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LOCAL station := NWConnect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You are logged in on station number:",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NWIPXLoaded(), NWLoggedIn(), NWShell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NOVCL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Full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Get the full name of the user logged into the curren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Full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The full name of the user logged into the request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turns the user name of the user (object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gged into the requesting workstation.  The user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ich is stored in the bindery as mainta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The name returned is for the connection to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LOCAL userName := NWFullName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"Hello " +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LoginId,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IPXLoad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Determine if IPX is loaded on the requesting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IPXLoad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True if IPX is loaded on the requesting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tests to see if IP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This function makes an interrupt call to IPX to t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F .NOT. NWIPXLoad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IPX is not loaded.  Please load IPX then NETx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LoggedIn(), NWShellLoad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Logged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Determine if the calling workstation is logged in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Logged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True if the calling workstation is currently logg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lets you determine if the calling work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logged into a NetWare file server.  The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ttached but not logged in, in which case NWLogged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NWLoggedIn() makes a call to GetConnectionInfo(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.  GetConnectionInfo() returns a non-zero valu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F .NOT. NWLogged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Network files are not available, please logi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Login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Login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Retrieve the login id (user name) of the curren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Login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The user login ID as a Clippe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turns the login id (name) of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t the requestion workstation.  The login id is no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ed with the login user full name.  The login i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d when logging in to a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The name returned is for the connection to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? " User: " + NWLoginId() 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logged into station #" + LTRIM(STR(NWConnectId())) 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at " +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FullName(),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Retrieve the login time of the curren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Login time as a Clipper character string, forma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turns the time that the requesting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ogged into the file server.  The time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 string in the same format as the TIM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The time returned is for the connection to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? " User: " + NWLoginId() 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logged into station #" + LTRIM(STR(NWConnectId())) 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at " + NWLogin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ConnectId(), NWLogin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   NWShellLoad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Determine if the NetWare shell (NETx)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NWShellLoad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True if the NetWare shell is loaded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s useful for determining if the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(NETx) is loaded.  If the shell is not loade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tation cannot login to and access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This function makes a call to get the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the shell.  An unchanged value (0)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shell is not loaded or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F .NOT. NWShellLoad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"The NetWare shell is not loa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NWIPXLoaded(), NWLogged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     NOVCLI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