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amp;R REPORT ADMINISTRATOR (RRAD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RRAD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ADMIN is a menu driven interface for the R&amp;R Report Writer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asily add R&amp;R reports into your programs, edit the R&amp;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database, change display output, configure R&amp;R,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pick lists for the Query Builder, build relational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, and execute pre and post functions for each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reely distribute any .EXEcutable application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ion of RRADMIN functions in your own custom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EXEcutable is not simply a collection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RADM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istribute to any third parties all or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rom RR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the source for RRADMIN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 Stand-Alone version of RR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odify the source for RRADMIN if you include it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application without restriction provided the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ply a collection of functions from RRADM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required to run R&amp;R Report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CTROL.DBF - my version of RRUNI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S.DBF  - contains the Field Pick Li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MONO.DBF   - default monochrom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COLOR.DBF  - default color monito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ADMIN.EXE 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API.BAT    - run RRADMIN.EXE for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.CNF       - R&amp;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PRINT.PCF  - R&amp;R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R.BAT      - batch file to call R&amp;R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RADMIN.BAT - compile and link file I use with Brie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ADMIN.RMK 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ADMIN.LNK  -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ADMIN.PRG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LIB.PRG    - function used by all .P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CTROL.PRG  - RPTCTROL.DBF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YADMIN.PRG - query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Y_API      - FILTERS.DBF maintenance (field pick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ET.PRG - color selector program (NANFOR.LIB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COLOR.CH   - color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required for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RP1     - (DEMO) R&amp;R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DBF     - (DEMO)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AST.NTX   - (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ZIP.NTX    - (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HOOKS.PRG  - (DEMO) shows off pre &amp; post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LIBRAIR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FOR.LIB - This library is freeware and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n the CA-Clipper forum, in the NanForum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ET.PRG is dependent upon this library. If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a color selector in the program you can remov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to NANFOR.LIB in the RRADMIN.LNK fil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COLORSET.PRG you will have to define the aClrs[] arr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RRADMIN.PRG. (see: p1color.ch, P1COLOR.DBF &amp; P1MONO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nitClr() and EditClr() calls in RRADMIN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on modifying the source code and want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or your gonna have to download NANFOR.LIB form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. I'd recommend adding NANFOR.LIB to your Clipper tool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hange the Clipper directories in RRADMIN.RMK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path[.ch]  = "C:\CLIP52\INCLUDE;D:\RRADM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path[.obj] = "D:\RRADM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path[.exe] = "C:\CLIP52\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path[.ch]  = "C:\your Clipper directory\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path[.obj] = "C:\RRADM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path[.exe] = "C:\your Clipper directory\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er 2.0 was used as the linker, compiled with Clipp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w /n switches. If you don't use Blinker you need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DMIN.PRG using the correct synta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--&gt; swpvidmde( .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--&gt; swpruncmd( "RRSETUP", 0 ) to RRUN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RADMIN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aves the screen display when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oses all databases prior to running an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s the default (.NTX) ind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RADMIN does no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check R&amp;R's parameters. It's your responsibility to mak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r R&amp;R Report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ad any R&amp;R Report Writer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: (see 2.1 LIBRARIES NEEDE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-Functions and Post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all a Pre or Post function prior to running any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are stored in RPTCTROL.DBF. No error che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ence of these functions is done. Calling a non-ex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cause a progra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EXAMPLES CAREFULLY AND REFER TO THE ON LINE (F1)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How Does I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your report in R&amp;R, call RRADMIN, and add the re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control file. That's all there is to it f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as it was saved in R&amp;R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HOW MUCH DOES IT COST: (SEE THE ORD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ADMIN is offered as shareware. This demo has a limit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hich I feel is more than enough to make a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version is $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&amp; Handling is $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 residents Sales Tax $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lose  $ 5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-Alone version is $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&amp; Handling is $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lose  $ 35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s version comes with source code, Expert Help File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view, F1 Help, and 10 functions from the POWER1 Library. POW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a collections of my own Clipper functions. The Stand-Al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the demo but with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o: Bob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977 Via Puesta Del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ecula, CA 92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(909) 694-8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HOW TO START RRAD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a program: Syntax: RRADMIN(&lt;cSystemModule&gt;, &lt;cTitle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ystem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PTCTROL.DBF database contains all the repor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A system may contain many modules such as: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, A/R and so on. The reports for a given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unique identifier. This identifier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reports in RRADMIN's main menu for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tle: The title to display in all RRADMIN's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RADMIN( "EMPLOYEE", "Employee System Reports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reports for the employee system in RPTCTROL.DB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cessible in this RRADM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Command Line: Syntax: RRADMIN &lt;cSystemModule&gt; &lt;c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Name </w:t>
        <w:tab/>
        <w:tab/>
        <w:tab/>
        <w:tab/>
        <w:t xml:space="preserve">  Category</w:t>
        <w:tab/>
        <w:tab/>
        <w:tab/>
        <w:tab/>
        <w:t>Display</w:t>
        <w:tab/>
        <w:tab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Report 1    Mailing List    Printer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Report 2    Client History  ASCII File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Report 3    Client History  Screen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available reports for query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reports in order by grouping. Many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ystem module can be grouped together. For example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system all reports can be put into group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roll, history, mailing lists, a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column advises the user as to how th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ry column informs the user if the Query Buil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the report. If RPTCTROL-&gt;ri_filtset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the Query column will display "Yes". If (ri_filtse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filterID the Query Builder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AI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way a report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Vue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 filter expression the user created in the Query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terisk (*) displayed along side the report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will print with the filter created in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Make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Query Builder. The user may build a fil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ield pick lists. You can also modify the field pic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, edit and delete reports from RRADMIN's main menu.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parameters, change field pick lists to disp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Builder and add pre and post functions for ea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Config -&gt; Run R&amp;R's RR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Colors -&gt; Allows the user to change the progra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DATABAS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CTROL - Control database for RR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: 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elds marked with an asterisk (*) are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ular report contro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  Type  LEN  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----  ---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S_MODULE   C    8            System Modu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_REPORT     C   30           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RI_GROUP     C   15            Report Group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_LIBRARY    C   50            RR .RP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_MASTER     C   50            Master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_MINDEX     C   50            Maste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_OUTFILE    C   50           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_OUTAPPN    L    1            Over-write ol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_PRINTER    C    1            How to display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_BEGPAGE    N    6   0</w:t>
        <w:tab/>
        <w:t>Beginning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_ENDPAGE    N    6   0</w:t>
        <w:tab/>
        <w:t>Ending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_COPIES     N    3   0</w:t>
        <w:tab/>
        <w:t>Number of copi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_TEST       L    1    </w:t>
        <w:tab/>
        <w:t>Test pattern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_DISPERR    L    1    </w:t>
        <w:tab/>
        <w:t>Display any report pri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_CHKTIME    C    1       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_NOESC      L    1    </w:t>
        <w:tab/>
        <w:t>Escape ke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_MEMO       C   20       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_STATUS     L    1    </w:t>
        <w:tab/>
        <w:t>Show report status on lin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_SCOPE      C    1     </w:t>
        <w:tab/>
        <w:t>Use a scope with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_LOSCOPE    C   25    </w:t>
        <w:tab/>
        <w:t>Start of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_HISCOPE    C   25    </w:t>
        <w:tab/>
        <w:t>End of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_QUERY      C    1            Use a filter with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_FILTER     C  254            Que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RI_FILTSET    C   10           Field pick-lis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I_STARTUP    C   25    </w:t>
        <w:tab/>
        <w:t>Program to run prior to prin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I_CLEANUP    C   25    </w:t>
        <w:tab/>
        <w:t>Program to run after prin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     Index Express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ROUP    sys_module + ri_report (DBFNTX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-</w:t>
        <w:tab/>
        <w:t xml:space="preserve">Field descriptors (definitions) needed for the fiel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 list in the query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: 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  Type  LEN  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----  ---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ID      C   10    </w:t>
        <w:tab/>
        <w:t>Unique identifier for each fil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_ALIAS      C   10     </w:t>
        <w:tab/>
        <w:t>Database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_NAME       C   10     </w:t>
        <w:tab/>
        <w:t>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_DESC       C   18     </w:t>
        <w:tab/>
        <w:t>Fiel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_TYPE       C    1     </w:t>
        <w:tab/>
        <w:t>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_LENGTH     N    2   0 </w:t>
        <w:tab/>
        <w:t>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_PICTURE    C   30     </w:t>
        <w:tab/>
        <w:t>Picture claus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     Index Express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D   filterid to Filters - (DBFNTX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COLOR or P1MONO -  Color Schem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    :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1color.dbf deafult colors for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1molor.dbf deafult colors 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 public array (aClrs) array is intialized with the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ditClr() displays color pallette and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default color settings. The new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aved to P1COLO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Clr and InitClr() requires NANFO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'p1color.ch' is required by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  Type  LEN  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----  ---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AME         C   20   Color name identif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ING       C   30   Col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YPE         C    1   The type of col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= Title     Only 1 colou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= Desktop Background colou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= Windows with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= Get For use with @ S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= Browse For tBrowse() and *db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= aChoice   Pick-list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LL         C    1   Character (for desktop backgrou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1COLOR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desktop_c   1   //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itle_c     2   //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prompt_c    3   // Promp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popup_c     4   // Pop Up M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edit_c      5   //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poped_c     6   // Pop Up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valid_c     7   // Validatio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help_c      8   //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dialog_c    9   //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alert_c     10  // Ale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brow_c      11  //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browbar_c   12  // Browse O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pick_c      13  //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