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N-A-LYZER! DEMO, Version 2.AX 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CANDEMO.EXE in a directory that you always have a path to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\DOS directory.  Initially, put SCAN.CFG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CAN by itself for a summary help screen.  Then try SCAN-A-LYZER!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in a directory where you have a Fox/Clipper/d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run SCAN-A-LYZER! in the directory where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CAN are located.  But SCAN.EXE can be in another directo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migh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:      SCAN *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KAY:  SCAN C:\A_SYSTEM\*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-A-LYZER! searches the current default directory first for a SCAN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ut a custom SCAN.CFG in a directory with settings for on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the DIALECT= statement to the languag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ore advanced options are either obvious and self-documen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cumented in the full-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elp number on the SCAN-A-LYZER! help screen - just typ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 in SCAN-A-LYZER!  Surveys of our user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un SCAN-A-LYZER! more than 5 times each and every da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der it an indispensable tool.  You can test this asser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this demo version.  The full version of the prod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handling 3 files when a wildcard filespe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'll become a diehard SCAN-A-LYZER! user with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checking it out.... - Richard Grossman @ Tech III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