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ober 1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DIT.EXE - A Clipper Screen Paint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D.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5 Dresden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ford, IL 61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1054, 3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ART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KEYS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of  SEDIT must  accept  this disclaimer 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DIT  is  supplied  as  is.    The  author  disclaims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  expressed   or  implied,   including,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, the warranties of merchantability and of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ny  purpose.    The author  assumes  no 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 direct or consequential, which may resul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of  SEDIT."   SEDIT  is  a "shareware  program" 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at no charge to the user for evaluation. 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hare it  with your friends,  but please do  not g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  altered or as part of  another system.  The es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er-supported"  software is  to provide  person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with quality software without high prices, and y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incentive for programmers to continue to develop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find this program useful and find that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DIT  and continue  to use  SEDIT after  a reasonable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,  you must make a registration payment of $50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Miller.  The $50 registration  fee will license on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on any one computer at any one time.  You must 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oftware just  like a book.   An example  is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 may be  used by  any number  of people 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 moved from one computer location to another,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there is no possibility of it being used at on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it's being used at another.  Just as a book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 users of SEDIT  must register and  pa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SEDIT within 30 days of first use or thei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withdrawn.   Site-License  arrangements  may be  ma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ing  Mark D.  Miller.  Anyone  distributing SED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kind of remuneration must  first contact Mark D.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address below for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re encouraged  to pass a  copy of SEDIT 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  for evaluation.  Please  encourage them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 copy  if  they  find  that  they  can  use  it. 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will receive a  copy of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SEDIT  system and any  utilities for  SEDIT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the time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 will  receive  support  on  CompuServ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 E-mail to (71054, 3103), or  by postal mail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ddress  on  the  registration  form.  This  sup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 free  of  charge  for up  to  three  month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DI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       Item                        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 SEDIT Registration...........@ $50 ea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registration +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(Quan x $3.00)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inois residents please add 6.25%     Tax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disk size required:  __ 5 1/4  __ 3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or money order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_________________________  Bus.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SED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O:          Mark D.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5 Dresden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ford, IL 61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hould place SEDIT.EXE in a directory on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d to by your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 you  may set  a  new environment  vari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to the default SEDIT.CNF fil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SET CONFIG=C:\CLIPPER5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EDIT.CNF will be created in whatever directo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SEDIT from.  If there is not a SEDIT.CNF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, SEDIT will look for the file 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d to by CONFIG.  If CONFIG does not exist, or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a SEDIT.CNF file in the directory pointed to by 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SEDIT  will start  with a  pre-defined set  of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    See  the  section   on  CONFIGURATION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SEDIT, simply type SEDIT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include a screen image  file to open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a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SEDIT TEST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 are optional on  screen image files. 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include an extension,  the file will not  have on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DIT  creates a  screen image  file for  you,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".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SEDIT to create  data base screens  is simpl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three different  types of  fields that  may be cre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typ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           A SAY field is literal text tha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ype anywher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           GET fields are normal data input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P            DSP fields are SAY fields that depe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variable being defined by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run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stated above, anywhere you  want to display liter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screen, simply move the cursor to where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...SAY  "&lt;literal&gt;"  to appear,  and  start typing.   S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onverts the text you type into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...SAY.  For example, you want to define a GET fiel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 of "First Name:"  on row 10,  column 20. 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Use Arrow keys to move to row 10, column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Type the text "First Name" (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Press ENTER, or ANY OTHER 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ng  GETS is just as easy.  To add the GET fiel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your prompt, you simply move the cursor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ext (pressing END  with the cursor on  line 10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)  and press ALT_G, fill out  the pop-up window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SEDIT displays your newly created @...GE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our example, you wou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Press PGUP or PGDN to move cursor to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efined @...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Press the EN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Press ALT_G and answer the follow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:      This is a number tha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orde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will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:     Variable nam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Length:     Length of GET field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:     Any  valid CLIPPER Fun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characters 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.  DO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QUOTES! SEDIT add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lause:     Pre-Validation condition.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 code block - SEDIT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whatever you plac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lause:     Post-Validation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 code block - S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 out whatever you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elected Color:     Color to display GET i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ing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olor:     Color to display GET i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input f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Press ENTER to complete the GET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DIT  now  displays  your  GET  on  the  screen  using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 If you specified  a PICTURE clause, SED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 as much of the PICTURE as possible in the field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 the  special  @R  will  NOT  be  displayed,  bu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 characters (parenthesis,  dashes, etc.)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 you want to display the name of the company 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 but you don't know what the  company name is sinc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 in  a .MEM  file but  you  DO know  the nam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that will hold the company name (cCoName)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re going to  define this variable  to be 3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and have  the company  name be  centered in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length of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ine this field, you wou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Move cursor to row 0, column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Press ALT-S and answer the ques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Length:     Length of the Expression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:     Same as for GET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:     Clipper variabl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olor:     Color to display variabl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enter 30 for Length, not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, PADC(cCoName, 30) for Expr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/W fo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efine as many fields as you wish in this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follows is a list of the valid keystrokes in SED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function they per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NAME     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         Move cursor a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     Move cursor to left, nex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    Next tab stop (8 space ta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TAB           Previous tab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        Move to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            Move to previou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        Move Literal SAY to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hile editing SA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DEL            Delete a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               Edit GET or DSP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               Define GE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               Move a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               Quit S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S               Define DSP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   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1            Configu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     Save work in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       Abandon Screen - Sta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new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       Generate .PR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        Enter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NAME     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         Move Cursor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        Move to next graph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            Move to previous graph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  Exit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        Delete graphic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B               Draw line o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I               Draw intersec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L               Draw line o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               Move graphic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change the following  operating parameters of S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you are in TEXT MODE by pressing SHIFT-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FILE EXTENSION:        This is the extens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DIT will use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mage fil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G/BG COLOR:          Standard screen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COLOR:            Line 24 is the SEDI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You ma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r turn it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COLOR:                    Color  that Literal SAY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rawn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UNSELECTED COLOR:         Default unselected col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ELECTED COLOR:           Color to draw GET in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input focus during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ELEMENT COLOR:        Color to draw graphic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BOX:             String of characters to dra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box in.  Follow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@...BOX command a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ed in your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s.  The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box a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ING METHOD:                Determines how SEDIT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PRG file 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. 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user-defined bo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ing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DIT  is able to write code in  one of two method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ING  METHOD field is set to  "N", then SEDIT will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G  file  with all  of the  screen  contained in 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with  the   @...SAY's  listed   first,  t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...GET's,  then the  GRAPHIC elements.   Our examp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    sample by SEDIT.EXE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    10/16/93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:     21:05:21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Dosample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   Display current contents of the GETS without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inting.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Dosample()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COLOR("W/N")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10,  20 SAY "First Name:"  ;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"W+/N"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 0,  25 SAY padc(cCoName, 30)   ;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"B/W"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10,  32 GET cFName    ;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"@!"   ;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"W/N,N/W"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nil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CODING METHOD set to "Y", SEDIT produce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    sample by SEDIT.EXE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    10/16/93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:     20:17:38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DSsample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     Paint the Graphic Elements, the Literal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pression Says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DSPsample()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COLOR("W/N")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10,  20 SAY "First Name:"  ;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"W+/N"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 0,  25 SAY padc(cCoName, 30)   ;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"B/W"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nil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DGsample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     Activate the GETS for a subsequent READ.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GDBsample()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10,  24 GET      ;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"W/N,N/W"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10,  32 GET cFName    ;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"@!"   ;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"W/N,N/W"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nil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DDsample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     Display current contents of the GETS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repainting.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DDBsample()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 0,  25 SAY padc(cCoName, 30)   ;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"B/W"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10,  24 SAY      ;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"W/N,"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10,  32 SAY cFName    ;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"@!"   ;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"W/N,"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nil            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