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DBF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Network Resources            Phone:      702/438-8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3829               Fax:        702/453-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16-1829    Compuserve: 72020,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                       Internet:   sales@cactus.sd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    $10.00 U.S. (Includes S&amp;H in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/Handling outside U.S. and Canada Add $5.00 U.S.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Day shipping (U.S. and Canada) Add $5.00 U.S.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-Day shipping (U.S. and Canada) Add $10.00 U.S.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ress shipping outside U.S. and Canada, Pleas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(5 or more)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:     Nevada residents, please add appropriate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 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Order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e orders from qualified U.S.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:_____________ (5 or more, Pleas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:_____________               [ ]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:_____________               [ ]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(NV):_____________               Version No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ype SHOWDBF /? to g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:__________________________  [ ] Discover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] MasterCard  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 Date:___/___                     [ ] Money Order   [ 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] P.O. #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         Titl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if applicable)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Province/State, Country          Zip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America Online, InterNet, or other E-Mail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find SHOWDBF? (Please 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support!  It is appreciat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