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Hints &amp;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e Of Booleans (AND &amp; 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possible for non-programmers to become conf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operators AND and OR do not function as expected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retrieve all the employees that where hired either in 197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A classic query example that will produce no resul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me the employees hired in 1970 AND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query in it's English context is correct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querying the database.  It becomes clear wh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ALL query conditions are a applied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conditions in this cas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RE_DATE = 1970 AND HIRE_DATE =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above query retrieves a record for Bob Smith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in march 1970. While Mr Smith gets by the firs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RE_DATE = 1970), the record will be rejected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ecause AND means that both conditions mus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r. Smiths record.  In other words he would have to been h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70 AND 1988.  This could never by possible since the HIRE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any record can only contain a single date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query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me the employees hired in 1970 O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ndition se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RE_DATE = 1970 OR HIRE_DATE =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will not even be tested on Mr Smith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query will have the desired effect of retrieving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in these two years.  If Mr. Smiths was hired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sides 1970, the next condition will be tested (HIRE_DA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rder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qu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last names &gt; "b" or &lt; "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names like "ca*" or &gt; "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is query makes no sense, the purpose is to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ordering of operation of the query. In this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sequencially.  It's even difficult to predi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.  Conditional groups can be enclosed with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conditions and thus control evalu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 same modified qu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last names ( &gt; "b" or &lt; "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s ( like "ca*" or &gt; "ja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 that the two "OR" conditions will be evaluated fir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en evaluated with "AND".   The same query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( last names &gt; "b" or &lt; "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irst names like "ca*" or &gt; "jan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Logic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stion has been how to convieniently query o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Logicals present an unusual problem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nd the only qualities they have is TRUE or FAL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Employee database we may have a INDOC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employee has attended a stand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on training course. The field contains a "T"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has attended the course and "F" (FALS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ersonal Synonym is the best solution for thi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.  Assuming that the word TRAINED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onym, the following query will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me the employees that are tr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eak-EZ does not have dictionary information on TR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-Check window will appear.  You would select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and enter the following in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query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DOC =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ssociate the condition INDOC = "T"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TRAINED.  If the SQL Translation Window is a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L_NAME, F_NAME, IN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DOC = "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employees that haven't been trained will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also using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employees that arent tr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will not check to see if INDOC = "F" however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INDOC isn't a "T".  The transla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L_NAME, F_NAME, IN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OT(INDOC = "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ly OK with logicals since there are no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INDO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Personal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personal synonyms both the purpose of the field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can be used in the context of an English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Personal Synonyms should only be created if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as they do take up memory space.  There is not m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personal synonym that will only be used onc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ext will have to be input anyway.  Old synonym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can be deleted by select ALT:F4 from the query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ersonal Synonyms from the menu, then select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ynonyms are typically used to assign a complex que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synonym.  This illiminates the need to retyp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onditions on a query that will be used repetatively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laced on the synonym never change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en that sold over $10,000 worth of merchandise in a mon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awards at the end of each month.  A personal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how me the h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ll-check window appears on "heros" it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on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alesmen with sales &gt;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can now contain "heros"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heros with last names from "c" to "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